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 xml:space="preserve">АННОТАЦИЯ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 xml:space="preserve">программЫ </w:t>
      </w:r>
      <w:r>
        <w:rPr>
          <w:rFonts w:cs="Times New Roman" w:ascii="Times New Roman" w:hAnsi="Times New Roman"/>
          <w:b/>
          <w:sz w:val="24"/>
          <w:szCs w:val="24"/>
        </w:rPr>
        <w:t xml:space="preserve">УЧЕБНОЙ </w:t>
      </w: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>ПРАКТИКИ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о направлению подготовки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44.04.03 Специальное (дефектологическое) образовани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офилю подготовки </w:t>
      </w:r>
      <w:bookmarkStart w:id="0" w:name="_Hlk68899098"/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сихолого- педагогическое сопровождение лиц с ограниченными возможностями здоровья</w:t>
      </w:r>
      <w:bookmarkEnd w:id="0"/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валификация выпускник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магистр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форма обучения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чная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ип практики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iCs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ознакомительная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iCs/>
          <w:caps/>
          <w:sz w:val="24"/>
          <w:szCs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b/>
          <w:iCs/>
          <w:caps/>
          <w:sz w:val="24"/>
          <w:szCs w:val="24"/>
          <w:vertAlign w:val="superscript"/>
          <w:lang w:eastAsia="ru-RU"/>
        </w:rPr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Цели и задачи учебной (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ознакомительной</w:t>
      </w:r>
      <w:r>
        <w:rPr>
          <w:rFonts w:cs="Times New Roman" w:ascii="Times New Roman" w:hAnsi="Times New Roman"/>
          <w:b/>
          <w:bCs/>
          <w:sz w:val="24"/>
          <w:szCs w:val="24"/>
        </w:rPr>
        <w:t>)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практики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Цель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практик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актуализация и применение теоретических знаний по специальной психологии и педагогике в работе с детьми и подростками с ОВЗ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Задачи практики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ормирование умений профессиональной коммуникации с детьми с ОВЗ, их родителями, а также с коллегами и администрацией образовательных организаций;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 с нормативно- правовой и организационно- методической документацией специалиста в образовательных организациях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знаний о технологиях, методах и приёмах диагностической, коррекционной и профилактической деятельности специалиста в образовательных организациях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Style17"/>
        <w:numPr>
          <w:ilvl w:val="0"/>
          <w:numId w:val="8"/>
        </w:numPr>
        <w:shd w:fill="FFFFFF" w:val="clear"/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Перечень планируемых результатов обучения при прохождении учебной (ознакомительной) практики, соотнесенных с планируемыми результатами освоения ОПОП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5"/>
        <w:gridCol w:w="2796"/>
        <w:gridCol w:w="2434"/>
        <w:gridCol w:w="2776"/>
      </w:tblGrid>
      <w:tr>
        <w:trPr/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о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омпетенции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езультаты освоения ОПОП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eastAsia="ru-RU"/>
              </w:rPr>
              <w:t xml:space="preserve">Содержание компетенций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eastAsia="ru-RU"/>
              </w:rPr>
              <w:t>(в соответствии с ФГОС)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од индикатора достижения компетенции и его расшифровка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еречень планируемы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езультатов обучения</w:t>
            </w:r>
          </w:p>
        </w:tc>
      </w:tr>
      <w:tr>
        <w:trPr/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К 1</w:t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ен осуществлять критический анализ проблемных ситуаций на основе системного подхода, вырабатывать стратегию действий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 1.1  Определяет характер проблемной ситуации с позиции вариативности контекстов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ть: о подходах к анализу проблем психолого- педагогического сопровождения лиц с ОВЗ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ть: анализировать документацию, методическое обеспечение деятельности специалист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ладеть: навыками анализа профессиональной деятельности специалиста</w:t>
            </w:r>
          </w:p>
        </w:tc>
      </w:tr>
      <w:tr>
        <w:trPr/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К 1.2 Осуществляет поиск и систематизацию информации, необходимой для критического анализа проблемной ситуации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ть: об основных подходах к анализу актуальных проблем психолого- педагогического сопровождения лиц с ОВЗ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меть: провод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иск и систематизацию информации, необходимой для осуществления профессиональной деятельности педагога, психолог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ладеть: навыками анализа и систематиза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и, необходимой для профессиональной деятельности</w:t>
            </w:r>
          </w:p>
        </w:tc>
      </w:tr>
      <w:tr>
        <w:trPr/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 1.3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Критически оценивает различные варианты решения проблемной ситуации на основе системного подхода, с позиции перспектив и рисков развития событий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нать: о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зличных вариантах решения проблемной ситуации на основе системного подход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меть: анализировать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зличные варианты решения проблемной ситуации на основе системного подход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ладеть: навыками анализа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зличных вариантов решения проблемной ситуации на основе системного подхода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</w:r>
    </w:p>
    <w:p>
      <w:pPr>
        <w:pStyle w:val="Style17"/>
        <w:numPr>
          <w:ilvl w:val="0"/>
          <w:numId w:val="8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есто учебной (ознакомительной) практики в структуре ОПОП магистратуры</w:t>
      </w:r>
    </w:p>
    <w:p>
      <w:pPr>
        <w:pStyle w:val="TextBodyIndent"/>
        <w:spacing w:before="0" w:after="0"/>
        <w:ind w:left="0" w:firstLine="710"/>
        <w:jc w:val="both"/>
        <w:rPr/>
      </w:pPr>
      <w:r>
        <w:rPr/>
        <w:t xml:space="preserve">Учебная (ознакомительная) практика включена в </w:t>
      </w:r>
      <w:r>
        <w:rPr>
          <w:bCs/>
        </w:rPr>
        <w:t>Блок 2, обязательную часть</w:t>
      </w:r>
      <w:r>
        <w:rPr/>
        <w:t xml:space="preserve"> учебного плана по направлению подготовки 44.04.03  Специальное (дефектологическое) образование, профилю «Психолого- педагогическое сопровождение лиц с ограниченными возможностями здоровья».</w:t>
      </w:r>
    </w:p>
    <w:p>
      <w:pPr>
        <w:pStyle w:val="Normal"/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обенность и значимость </w:t>
      </w:r>
      <w:r>
        <w:rPr>
          <w:rFonts w:cs="Times New Roman" w:ascii="Times New Roman" w:hAnsi="Times New Roman"/>
          <w:bCs/>
          <w:sz w:val="24"/>
          <w:szCs w:val="24"/>
        </w:rPr>
        <w:t xml:space="preserve">учебной (ознакомительной) практики </w:t>
      </w:r>
      <w:r>
        <w:rPr>
          <w:rFonts w:cs="Times New Roman" w:ascii="Times New Roman" w:hAnsi="Times New Roman"/>
          <w:sz w:val="24"/>
          <w:szCs w:val="24"/>
        </w:rPr>
        <w:t>магистрантов 1 курса состоит в том, что она направлена на углубленное изучение специфики деятельности специалистов образовательных организаций и иных организаций, осуществляющих комплексное сопровождение лиц с ограниченными возможностями здоровья.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дуль, для которого прохождение практики необходимо как последующее: «Проектирование программ психологического сопровождения лиц с ограниченными возможностями здоровья».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1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Форма (формы) и способы (при наличии) проведения учебной (ознакомительной) практики </w:t>
      </w:r>
    </w:p>
    <w:p>
      <w:pPr>
        <w:pStyle w:val="Normal"/>
        <w:autoSpaceDE w:val="false"/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Способ проведения </w:t>
      </w:r>
      <w:r>
        <w:rPr>
          <w:rFonts w:cs="Times New Roman" w:ascii="Times New Roman" w:hAnsi="Times New Roman"/>
          <w:sz w:val="24"/>
          <w:szCs w:val="24"/>
        </w:rPr>
        <w:t xml:space="preserve">производственной практики </w:t>
      </w:r>
      <w:r>
        <w:rPr>
          <w:rFonts w:cs="Times New Roman" w:ascii="Times New Roman" w:hAnsi="Times New Roman"/>
          <w:bCs/>
          <w:sz w:val="24"/>
          <w:szCs w:val="24"/>
        </w:rPr>
        <w:t>(научно-исследовательской работы): стационарный, выездной.</w:t>
      </w:r>
    </w:p>
    <w:p>
      <w:pPr>
        <w:pStyle w:val="Normal"/>
        <w:tabs>
          <w:tab w:val="left" w:pos="708" w:leader="none"/>
        </w:tabs>
        <w:spacing w:lineRule="auto" w:line="240" w:before="0" w:after="0"/>
        <w:ind w:firstLine="71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ездная практика организуется только при наличии заявления обучающегося.</w:t>
      </w:r>
    </w:p>
    <w:p>
      <w:pPr>
        <w:pStyle w:val="Normal"/>
        <w:autoSpaceDE w:val="false"/>
        <w:spacing w:lineRule="auto" w:line="240" w:before="0" w:after="0"/>
        <w:ind w:firstLine="71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Форма проведения </w:t>
      </w:r>
      <w:r>
        <w:rPr>
          <w:rFonts w:cs="Times New Roman" w:ascii="Times New Roman" w:hAnsi="Times New Roman"/>
          <w:sz w:val="24"/>
          <w:szCs w:val="24"/>
        </w:rPr>
        <w:t xml:space="preserve">производственной практики </w:t>
      </w:r>
      <w:r>
        <w:rPr>
          <w:rFonts w:cs="Times New Roman" w:ascii="Times New Roman" w:hAnsi="Times New Roman"/>
          <w:bCs/>
          <w:sz w:val="24"/>
          <w:szCs w:val="24"/>
        </w:rPr>
        <w:t xml:space="preserve">(научно-исследовательской работы): </w:t>
      </w:r>
      <w:r>
        <w:rPr>
          <w:rFonts w:cs="Times New Roman" w:ascii="Times New Roman" w:hAnsi="Times New Roman"/>
          <w:spacing w:val="8"/>
          <w:sz w:val="24"/>
          <w:szCs w:val="24"/>
        </w:rPr>
        <w:t>путем чередования в календарном учебном графике периодов учебного времени для проведения практик с периодами учебного времени для проведения теоретических занятий.</w:t>
      </w:r>
    </w:p>
    <w:p>
      <w:pPr>
        <w:pStyle w:val="Style17"/>
        <w:autoSpaceDE w:val="false"/>
        <w:spacing w:lineRule="auto" w:line="240" w:before="0" w:after="0"/>
        <w:ind w:left="0" w:firstLine="71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руктура и содержание учебной (ознакомительной) практики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Разделы (этапы) практики</w:t>
      </w:r>
    </w:p>
    <w:p>
      <w:pPr>
        <w:pStyle w:val="Normal"/>
        <w:tabs>
          <w:tab w:val="left" w:pos="708" w:leader="none"/>
          <w:tab w:val="right" w:pos="9639" w:leader="underscor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bCs/>
          <w:iCs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Cs/>
          <w:iCs/>
          <w:sz w:val="24"/>
          <w:szCs w:val="24"/>
          <w:lang w:eastAsia="ru-RU"/>
        </w:rPr>
        <w:t>Подготовительный этап</w:t>
      </w:r>
    </w:p>
    <w:p>
      <w:pPr>
        <w:pStyle w:val="Normal"/>
        <w:tabs>
          <w:tab w:val="left" w:pos="708" w:leader="none"/>
          <w:tab w:val="right" w:pos="9639" w:leader="underscor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bCs/>
          <w:iCs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Cs/>
          <w:iCs/>
          <w:sz w:val="24"/>
          <w:szCs w:val="24"/>
          <w:lang w:eastAsia="ru-RU"/>
        </w:rPr>
        <w:t xml:space="preserve">Производственный этап </w:t>
      </w:r>
    </w:p>
    <w:p>
      <w:pPr>
        <w:pStyle w:val="Normal"/>
        <w:tabs>
          <w:tab w:val="left" w:pos="708" w:leader="none"/>
          <w:tab w:val="right" w:pos="9639" w:leader="underscor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Cs/>
          <w:iCs/>
          <w:sz w:val="24"/>
          <w:szCs w:val="24"/>
          <w:lang w:eastAsia="ru-RU"/>
        </w:rPr>
        <w:t>Заключительный этап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Автор: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</w:rPr>
        <w:t>Карпушкина Н.В., доцент, канд. психол. н., доцент НГПУ им. К. Мини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 xml:space="preserve">АННОТАЦИЯ 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 xml:space="preserve">программЫ </w:t>
      </w:r>
      <w:r>
        <w:rPr>
          <w:rFonts w:cs="Times New Roman" w:ascii="Times New Roman" w:hAnsi="Times New Roman"/>
          <w:b/>
          <w:sz w:val="24"/>
          <w:szCs w:val="24"/>
        </w:rPr>
        <w:t xml:space="preserve">ПРОИЗВОДСТВЕННОЙ </w:t>
      </w: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>ПРАКТИКИ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о направлению подготовки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44.04.03 Специальное (дефектологическое) образовани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офилю подготовки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Психолого- педагогическое сопровождение лиц с ограниченными возможностями здоровья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валификация выпускник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магистр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Cs/>
          <w:i/>
          <w:i/>
          <w:sz w:val="24"/>
          <w:szCs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vertAlign w:val="superscript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форма обучения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чная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ип практи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научно-исследовательская работ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vertAlign w:val="superscript"/>
          <w:lang w:eastAsia="ru-RU"/>
        </w:rPr>
      </w:r>
    </w:p>
    <w:p>
      <w:pPr>
        <w:pStyle w:val="Style17"/>
        <w:numPr>
          <w:ilvl w:val="0"/>
          <w:numId w:val="6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Цели и задачи производственной практики (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научно-исследовательской работы</w:t>
      </w:r>
      <w:r>
        <w:rPr>
          <w:rFonts w:cs="Times New Roman" w:ascii="Times New Roman" w:hAnsi="Times New Roman"/>
          <w:b/>
          <w:bCs/>
          <w:sz w:val="24"/>
          <w:szCs w:val="24"/>
        </w:rPr>
        <w:t>)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Целями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производственной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практики (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аучно-исследовательской работы)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являются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формирование  у обучающихся </w:t>
      </w:r>
      <w:r>
        <w:rPr>
          <w:rFonts w:eastAsia="TimesNewRomanPSMT;Times New Roman" w:cs="Times New Roman" w:ascii="Times New Roman" w:hAnsi="Times New Roman"/>
          <w:sz w:val="24"/>
          <w:szCs w:val="24"/>
        </w:rPr>
        <w:t>метапрофессиональных компетенций</w:t>
      </w:r>
      <w:r>
        <w:rPr>
          <w:rFonts w:cs="Times New Roman" w:ascii="Times New Roman" w:hAnsi="Times New Roman"/>
          <w:sz w:val="24"/>
          <w:szCs w:val="24"/>
        </w:rPr>
        <w:t>, необходимых в исследовательской деятельности   специалиста в специальном и инклюзивном образовании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создание условий </w:t>
      </w:r>
      <w:r>
        <w:rPr>
          <w:rFonts w:cs="Times New Roman" w:ascii="Times New Roman" w:hAnsi="Times New Roman"/>
          <w:sz w:val="24"/>
          <w:szCs w:val="24"/>
        </w:rPr>
        <w:t>для становления у магистрантов</w:t>
      </w:r>
      <w:r>
        <w:rPr>
          <w:rFonts w:cs="Times New Roman" w:ascii="Times New Roman" w:hAnsi="Times New Roman"/>
          <w:bCs/>
          <w:sz w:val="24"/>
          <w:szCs w:val="24"/>
        </w:rPr>
        <w:t xml:space="preserve"> гибкого профессионального мышления, стремления к </w:t>
      </w:r>
      <w:r>
        <w:rPr>
          <w:rFonts w:cs="Times New Roman" w:ascii="Times New Roman" w:hAnsi="Times New Roman"/>
          <w:sz w:val="24"/>
          <w:szCs w:val="24"/>
        </w:rPr>
        <w:t>саморазвитию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Задачи практики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ф</w:t>
      </w:r>
      <w:r>
        <w:rPr>
          <w:rFonts w:cs="Times New Roman" w:ascii="Times New Roman" w:hAnsi="Times New Roman"/>
          <w:sz w:val="24"/>
          <w:szCs w:val="24"/>
        </w:rPr>
        <w:t>ормирование готовности к планированию и реализации этапов эксперимента (констатирующего, формирующего, контрольного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интереса к изучению лиц с ограниченными возможностями здоровь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ретение знаний о современных методах научно-исследовательской работы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2. </w:t>
      </w:r>
      <w:r>
        <w:rPr>
          <w:rFonts w:cs="Times New Roman" w:ascii="Times New Roman" w:hAnsi="Times New Roman"/>
          <w:b/>
          <w:bCs/>
          <w:sz w:val="24"/>
          <w:szCs w:val="24"/>
        </w:rPr>
        <w:t>Перечень планируемых результатов обучения при прохождении производственной практики (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научно-исследовательской работы</w:t>
      </w:r>
      <w:r>
        <w:rPr/>
        <w:t>), соотнесенных с планируемыми результатами освоения ОПОП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2609"/>
        <w:gridCol w:w="2272"/>
        <w:gridCol w:w="2679"/>
      </w:tblGrid>
      <w:tr>
        <w:trPr>
          <w:trHeight w:val="1186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омпетенции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езультаты освоения ОПОП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одержание компетенций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(в соответствии с ФГОС)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од индикатора достижения компетенции и его расшифровк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еречень планируемых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езультатов обучения</w:t>
            </w:r>
          </w:p>
        </w:tc>
      </w:tr>
      <w:tr>
        <w:trPr>
          <w:trHeight w:val="1186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ПК 8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ен проектировать педагогическую деятельность на основе специальных научных знаний и результатов исследований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ПК 8.2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т современные специальные научные знания и результаты исследований в проектировании собственной профессиональной деятельности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знать: 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зультатах современных научных исследований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уметь: 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ользовать современные специальные научные знания и результаты исследований в проектировании собственной профессиональной деятельности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ладеть: навыками 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ользования современных специальных научных знаний и результатов исследований в проектировании собственной профессиональной деятельности</w:t>
            </w:r>
          </w:p>
        </w:tc>
      </w:tr>
      <w:tr>
        <w:trPr>
          <w:trHeight w:val="273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К 1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ru-RU"/>
              </w:rPr>
              <w:t>Способен проектировать и реализовывать научно-исследовательскую работу по проблематике профессиональной области с  использованием современных методов, форм и технологий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К 1.1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ru-RU"/>
              </w:rPr>
              <w:t>Владеет методологией психолого-педагогического исследования  по проблематике профессиональной деятельности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знать: 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bidi="ru-RU"/>
              </w:rPr>
              <w:t>современных методах, формах и технологиях научно-исследовательской работы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уметь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bidi="ru-RU"/>
              </w:rPr>
              <w:t>проектировать и реализовывать научно-исследовательскую работу по проблематике профессиональной области с  использованием современных методов, форм и технологий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владеть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bidi="ru-RU"/>
              </w:rPr>
              <w:t>методологией психолого-педагогического исследования  по проблематике профессиональной деятельности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. Место производственной практики (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научно-исследовательской работы</w:t>
      </w:r>
      <w:r>
        <w:rPr>
          <w:rFonts w:cs="Times New Roman" w:ascii="Times New Roman" w:hAnsi="Times New Roman"/>
          <w:b/>
          <w:bCs/>
          <w:sz w:val="24"/>
          <w:szCs w:val="24"/>
        </w:rPr>
        <w:t>) практики в структуре ОПОП магистратуры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оизводственная практика (научно-исследовательская работа) входит в состав модуля «Теоретико-методологические основы специального образования». Для данной практики обучающийся должен иметь знания, полученные при изучении следующих дисциплин: «Современные проблемы науки и практики в дефектологии», «Основы организации научно-исследовательской работы в магистратуре», «История и философия специальной педагогики и психологии». Производственная практика (научно-исследовательская работа) является базовой для последующих производственных практик, организованных по типу научно-исследовательская работа в модулях ОПОП магистратуры: </w:t>
      </w:r>
      <w:r>
        <w:rPr>
          <w:rFonts w:cs="Times New Roman" w:ascii="Times New Roman" w:hAnsi="Times New Roman"/>
          <w:sz w:val="24"/>
          <w:szCs w:val="24"/>
          <w:lang w:eastAsia="ru-RU"/>
        </w:rPr>
        <w:t>«Проектирование программ психологического сопровождения лиц с ограниченными возможностями здоровья», «Современные технологии обучения и воспитания детей и подростков с ограниченными возможностями здоровья».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Форма (формы) и способы (при наличии) проведения производственной практики (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научно-исследовательской работы</w:t>
      </w:r>
      <w:r>
        <w:rPr>
          <w:rFonts w:cs="Times New Roman" w:ascii="Times New Roman" w:hAnsi="Times New Roman"/>
          <w:b/>
          <w:bCs/>
          <w:sz w:val="24"/>
          <w:szCs w:val="24"/>
        </w:rPr>
        <w:t>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Способ проведения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оизводственной практики </w:t>
      </w:r>
      <w:r>
        <w:rPr>
          <w:rFonts w:cs="Times New Roman" w:ascii="Times New Roman" w:hAnsi="Times New Roman"/>
          <w:bCs/>
          <w:sz w:val="24"/>
          <w:szCs w:val="24"/>
        </w:rPr>
        <w:t>(научно-исследовательской работы):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стационарный, выездной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ездная практика организуется только при наличии заявления обучающегося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</w:rPr>
        <w:t>Форма проведения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оизводственной практики </w:t>
      </w:r>
      <w:r>
        <w:rPr>
          <w:rFonts w:cs="Times New Roman" w:ascii="Times New Roman" w:hAnsi="Times New Roman"/>
          <w:bCs/>
          <w:sz w:val="24"/>
          <w:szCs w:val="24"/>
        </w:rPr>
        <w:t>(научно-исследовательская работа):</w:t>
      </w:r>
      <w:r>
        <w:rPr>
          <w:rFonts w:cs="Times New Roman" w:ascii="Times New Roman" w:hAnsi="Times New Roman"/>
          <w:iCs/>
          <w:sz w:val="24"/>
          <w:szCs w:val="24"/>
        </w:rPr>
        <w:t xml:space="preserve"> научно- исследовательск</w:t>
      </w:r>
      <w:r>
        <w:rPr>
          <w:rFonts w:cs="Times New Roman" w:ascii="Times New Roman" w:hAnsi="Times New Roman"/>
          <w:sz w:val="24"/>
          <w:szCs w:val="24"/>
        </w:rPr>
        <w:t xml:space="preserve">ая работа осуществляется </w:t>
      </w:r>
      <w:r>
        <w:rPr>
          <w:rFonts w:cs="Times New Roman" w:ascii="Times New Roman" w:hAnsi="Times New Roman"/>
          <w:spacing w:val="8"/>
          <w:sz w:val="24"/>
          <w:szCs w:val="24"/>
        </w:rPr>
        <w:t>путем чередования в календарном учебном графике периодов учебного времени для проведения практик с периодами учебного времени для проведения теоретических занятий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руктура и содержание производственной практики (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научно-исследовательской работы</w:t>
      </w:r>
      <w:r>
        <w:rPr>
          <w:rFonts w:cs="Times New Roman" w:ascii="Times New Roman" w:hAnsi="Times New Roman"/>
          <w:b/>
          <w:bCs/>
          <w:sz w:val="24"/>
          <w:szCs w:val="24"/>
        </w:rPr>
        <w:t>)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contextualSpacing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Разделы (этапы) практики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Cs/>
          <w:i/>
          <w:sz w:val="24"/>
          <w:szCs w:val="24"/>
          <w:lang w:eastAsia="ru-RU"/>
        </w:rPr>
        <w:t>Подготовительный этап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Основной (исследовательский) этап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Заключительный (отчетно-аттестационный) этап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Автор: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</w:rPr>
        <w:t>Уромова С.Е., ст. преподаватель НГПУ им. К. Мини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 xml:space="preserve">АННОТАЦИЯ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 xml:space="preserve">программЫ </w:t>
      </w:r>
      <w:r>
        <w:rPr>
          <w:rFonts w:cs="Times New Roman" w:ascii="Times New Roman" w:hAnsi="Times New Roman"/>
          <w:b/>
          <w:sz w:val="24"/>
          <w:szCs w:val="24"/>
        </w:rPr>
        <w:t xml:space="preserve">ПРОИЗВОДСТВЕННОЙ </w:t>
      </w: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>ПРАКТИКИ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о направлению подготовки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44.04.03 Специальное (дефектологическое) образовани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филю подготовки (специализации)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сихолого- педагогическое сопровождение лиц с ограниченными возможностями здоровья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валификация выпускник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магистр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форма обучения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чная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ип практики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iCs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</w:rPr>
        <w:t>научно-исследовательская работа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iCs/>
          <w:caps/>
          <w:sz w:val="24"/>
          <w:szCs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b/>
          <w:iCs/>
          <w:caps/>
          <w:sz w:val="24"/>
          <w:szCs w:val="24"/>
          <w:vertAlign w:val="superscript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 Цели и задачи производственной 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практики (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научно-исследовательской работы</w:t>
      </w:r>
      <w:r>
        <w:rPr>
          <w:rFonts w:cs="Times New Roman" w:ascii="Times New Roman" w:hAnsi="Times New Roman"/>
          <w:b/>
          <w:bCs/>
          <w:sz w:val="24"/>
          <w:szCs w:val="24"/>
        </w:rPr>
        <w:t>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Цели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практик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 развитие способности к самостоятельной организации научно-исследовательской работы, связанной с решением профессиональных задач по актуальным направлениям специальной психологии и педагогик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глубление и расширение  знаний магистрантов по  основным направлениям  научно-исследовательской работы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Задачи практики: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ормирование готовности и способности к определению проблемного поля магистерского исследования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1418" w:leader="none"/>
          <w:tab w:val="left" w:pos="1560" w:leader="none"/>
          <w:tab w:val="left" w:pos="2268" w:leader="none"/>
          <w:tab w:val="right" w:pos="9639" w:leader="underscor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звитие у магистрантов положительного отношения к научно-исследовательской деятельности;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своение  некоторых технологических  аспектов организации  научно-исследовательской деятельност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Перечень планируемых результатов обучения при прохождении производственной практики (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научно-исследовательской работы</w:t>
      </w:r>
      <w:r>
        <w:rPr>
          <w:rFonts w:cs="Times New Roman" w:ascii="Times New Roman" w:hAnsi="Times New Roman"/>
          <w:b/>
          <w:bCs/>
          <w:sz w:val="24"/>
          <w:szCs w:val="24"/>
        </w:rPr>
        <w:t>), соотнесенных с планируемыми результатами освоения ОПОП</w:t>
      </w:r>
    </w:p>
    <w:tbl>
      <w:tblPr>
        <w:tblW w:w="94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2"/>
        <w:gridCol w:w="2743"/>
        <w:gridCol w:w="2190"/>
        <w:gridCol w:w="2712"/>
      </w:tblGrid>
      <w:tr>
        <w:trPr>
          <w:trHeight w:val="1186" w:hRule="atLeast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омпетенции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езультаты освоения ОПОП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eastAsia="ru-RU"/>
              </w:rPr>
              <w:t xml:space="preserve">Содержание компетенций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eastAsia="ru-RU"/>
              </w:rPr>
              <w:t>(в соответствии с ФГОС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од индикатора достижения компетенции и его расшифровка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еречень планируемых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езультатов обучения</w:t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.2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uppressAutoHyphens w:val="tru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особен проектировать и реализовывать психолого-педагогическое сопровождение лиц с ограниченными возможностямиздоровья  с использованием современных методов и технологий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.2.1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bidi="ru-RU"/>
              </w:rPr>
              <w:t xml:space="preserve"> Использует знание основных принципов, форм, методов, приемов,  средств  и регламентов организации образовательного и коррекционно-развивающего процесса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нать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bidi="ru-RU"/>
              </w:rPr>
              <w:t>основные принципы, формы, методы, приемы,  средства  и регламенты организации образовательного и коррекционно-развивающего процесс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меть: использовать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bidi="ru-RU"/>
              </w:rPr>
              <w:t>основные принципы, формы, методы, приемы,  средства  и регламенты организации образовательного и коррекционно-развивающего процесс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uppressAutoHyphens w:val="tru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ладеть: технологиям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bidi="ru-RU"/>
              </w:rPr>
              <w:t>организации образовательного и коррекционно-развивающего процесса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yle17"/>
        <w:numPr>
          <w:ilvl w:val="0"/>
          <w:numId w:val="14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71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есто производственной практики (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научно-исследовательской работы</w:t>
      </w:r>
      <w:r>
        <w:rPr>
          <w:rFonts w:cs="Times New Roman" w:ascii="Times New Roman" w:hAnsi="Times New Roman"/>
          <w:b/>
          <w:bCs/>
          <w:sz w:val="24"/>
          <w:szCs w:val="24"/>
        </w:rPr>
        <w:t>) в структуре ОПОП магистратур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роизводственная практика (научно-исследовательская работа) входит в Блок 2, обязательная часть. Для данной практики обучающийся должен иметь знания, полученные при изучении следующих дисциплин: «Клинические основы современной дефектологии», «Прикладные аспекты психологии отклонения поведения детей и подростков с ограниченными возможностями здоровья», «Клинико-психологическое изучение лиц  с ограниченными возможностями здоровья». Производственная практика (научно-исследовательская работа) является базовой для последующих производственных практик, организованных по типу научно-исследовательская работа в модулях ОПОП магистратуры: «</w:t>
      </w:r>
      <w:r>
        <w:rPr>
          <w:rFonts w:cs="Times New Roman" w:ascii="Times New Roman" w:hAnsi="Times New Roman"/>
          <w:sz w:val="24"/>
          <w:szCs w:val="24"/>
          <w:lang w:eastAsia="ru-RU"/>
        </w:rPr>
        <w:t>Теоретико-методологические основы специального образования», «Проектирование программ психологического сопровождения лиц с ограниченными возможностями здоровья», «Современные технологии обучения и воспитания детей и подростков с ограниченными возможностями здоровья»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1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Форма (формы) и способы (при наличии) проведения производственной практики (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научно-исследовательской работы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)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Способ проведения </w:t>
      </w:r>
      <w:r>
        <w:rPr>
          <w:rFonts w:cs="Times New Roman" w:ascii="Times New Roman" w:hAnsi="Times New Roman"/>
          <w:sz w:val="24"/>
          <w:szCs w:val="24"/>
        </w:rPr>
        <w:t xml:space="preserve">производственной практики </w:t>
      </w:r>
      <w:r>
        <w:rPr>
          <w:rFonts w:cs="Times New Roman" w:ascii="Times New Roman" w:hAnsi="Times New Roman"/>
          <w:bCs/>
          <w:sz w:val="24"/>
          <w:szCs w:val="24"/>
        </w:rPr>
        <w:t>(научно-исследовательской работы): стационарный, выездной.</w:t>
      </w:r>
    </w:p>
    <w:p>
      <w:pPr>
        <w:pStyle w:val="Normal"/>
        <w:tabs>
          <w:tab w:val="left" w:pos="70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ездная практика организуется только при наличии заявления обучающегос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Форма проведения </w:t>
      </w:r>
      <w:r>
        <w:rPr>
          <w:rFonts w:cs="Times New Roman" w:ascii="Times New Roman" w:hAnsi="Times New Roman"/>
          <w:sz w:val="24"/>
          <w:szCs w:val="24"/>
        </w:rPr>
        <w:t xml:space="preserve">производственной практики </w:t>
      </w:r>
      <w:r>
        <w:rPr>
          <w:rFonts w:cs="Times New Roman" w:ascii="Times New Roman" w:hAnsi="Times New Roman"/>
          <w:bCs/>
          <w:sz w:val="24"/>
          <w:szCs w:val="24"/>
        </w:rPr>
        <w:t xml:space="preserve">(научно-исследовательской работы): </w:t>
      </w:r>
      <w:r>
        <w:rPr>
          <w:rFonts w:cs="Times New Roman" w:ascii="Times New Roman" w:hAnsi="Times New Roman"/>
          <w:spacing w:val="8"/>
          <w:sz w:val="24"/>
          <w:szCs w:val="24"/>
        </w:rPr>
        <w:t>путем чередования в календарном учебном графике периодов учебного времени для проведения практик с периодами учебного времени для проведения теоретических занятий.</w:t>
      </w:r>
    </w:p>
    <w:p>
      <w:pPr>
        <w:pStyle w:val="Normal"/>
        <w:autoSpaceDE w:val="false"/>
        <w:spacing w:lineRule="auto" w:line="240" w:before="0" w:after="0"/>
        <w:ind w:firstLine="71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 Структура и содержание производственной практики (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научно-исследовательской работы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) 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Разделы (этапы) практики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Подготовительный этап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Основной (исследовательский) этап</w:t>
      </w:r>
    </w:p>
    <w:p>
      <w:pPr>
        <w:pStyle w:val="Normal"/>
        <w:spacing w:lineRule="auto" w:line="240" w:before="0" w:after="0"/>
        <w:ind w:firstLine="709"/>
        <w:contextualSpacing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Заключительный (отчетно-аттестационный) этап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Автор: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</w:rPr>
        <w:t>Кисова В.В., доцент, канд. психол. н., доцент НГПУ им. К. Мини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 xml:space="preserve">АННОТАЦИЯ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 xml:space="preserve">программЫ </w:t>
      </w:r>
      <w:r>
        <w:rPr>
          <w:rFonts w:cs="Times New Roman" w:ascii="Times New Roman" w:hAnsi="Times New Roman"/>
          <w:b/>
          <w:sz w:val="24"/>
          <w:szCs w:val="24"/>
        </w:rPr>
        <w:t xml:space="preserve">ПРОИЗВОДСТВЕННОЙ </w:t>
      </w: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>ПРАКТИКИ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о направлению подготовки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44.04.03 Специальное (дефектологическое) образовани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филю подготовки (специализации)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Психолого- педагогическое сопровождение лиц с ограниченными возможностями здоровья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валификация выпускник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магистр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форма обучения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чная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ип практи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научно-исследовательская работ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vertAlign w:val="superscript"/>
          <w:lang w:eastAsia="ru-RU"/>
        </w:rPr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Цели и задачи производственной практики (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научно-исследовательской работы</w:t>
      </w:r>
      <w:r>
        <w:rPr>
          <w:rFonts w:cs="Times New Roman" w:ascii="Times New Roman" w:hAnsi="Times New Roman"/>
          <w:b/>
          <w:bCs/>
          <w:sz w:val="24"/>
          <w:szCs w:val="24"/>
        </w:rPr>
        <w:t>)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Целями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производственной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практики (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аучно-исследовательской работы)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являются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1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знакомление с различными  методами и методиками  научно-исследовательской работы  специалиста в сфере специального и инклюзивного образования;</w:t>
      </w:r>
    </w:p>
    <w:p>
      <w:pPr>
        <w:pStyle w:val="Normal"/>
        <w:tabs>
          <w:tab w:val="clear" w:pos="708"/>
          <w:tab w:val="right" w:pos="9356" w:leader="underscor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владение навыками подготовки научных отчетов, обзоров по результатам выполненного исследования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Задачи практики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развитие стремления к исследованию психолого-педагогических  явлений в условиях специального (коррекционного)  учрежде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репление теоретических знаний по  различным отраслям специальной  психологии и педагогики и их применение в научно-исследовательской деятельности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ение  некоторых технологических  аспектов организации  научно-исследовательской деятельности, приобретение навыков общения с лицами с ОВЗ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2. </w:t>
      </w:r>
      <w:r>
        <w:rPr>
          <w:rFonts w:cs="Times New Roman" w:ascii="Times New Roman" w:hAnsi="Times New Roman"/>
          <w:b/>
          <w:bCs/>
          <w:sz w:val="24"/>
          <w:szCs w:val="24"/>
        </w:rPr>
        <w:t>Перечень планируемых результатов обучения при прохождении производственной практики (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научно-исследовательской работы</w:t>
      </w:r>
      <w:r>
        <w:rPr/>
        <w:t>), соотнесенных с планируемыми результатами освоения ОПОП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2"/>
        <w:gridCol w:w="2641"/>
        <w:gridCol w:w="2190"/>
        <w:gridCol w:w="2712"/>
      </w:tblGrid>
      <w:tr>
        <w:trPr>
          <w:trHeight w:val="1186" w:hRule="atLeast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омпетенции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езультаты освоения ОПОП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одержание компетенций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(в соответствии с ФГОС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од индикатора достижения компетенции и его расшифровка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еречень планируемых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езультатов обучения</w:t>
            </w:r>
          </w:p>
        </w:tc>
      </w:tr>
      <w:tr>
        <w:trPr>
          <w:trHeight w:val="1186" w:hRule="atLeast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ПК 2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ен проектировать основные и дополнительные образовательные программы и разрабатывать научно-методическое обеспечение их реализации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ПК 2.1.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ет знания основ проектирования основных  и дополнительных программ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знать: о подходах к проектированию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ых  и дополнительных программ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уметь: 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льзовать знания для проектирования основных  и дополнительных программ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владеть: навыками проектирова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ых  и дополнительных программ</w:t>
            </w:r>
          </w:p>
        </w:tc>
      </w:tr>
      <w:tr>
        <w:trPr>
          <w:trHeight w:val="1186" w:hRule="atLeast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ПК 3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пособен проектировать организацию совместной и индивидуальной учебной и воспитательной деятельности обучающихся, в том числе с особыми образовательными потребностями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ПК 3.1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ктирует совместно с другими специалистами различные формы организации деятельности обучающихся, в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том числе с особыми образовательными потребностями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знать: о подходах к проектированию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вместно с другими специалистами различных форм организации деятельности обучающихся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уметь: проект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местно с другими специалистами различных форм организации деятельности обучающихся, в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том числе с особыми образовательными потребностями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владеть: навыками проектирова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местно с другими специалистами различных форм организации деятельности обучающихся, в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том числе с особыми образовательными потребностями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186" w:hRule="atLeast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К 1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ru-RU"/>
              </w:rPr>
              <w:t>Способен проектировать и реализовывать научно-исследовательскую работу по проблематике профессиональной области с  использованием современных методов, форм и технологий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К 1.2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ru-RU"/>
              </w:rPr>
              <w:t>Владеет навыками проектирования исследовательских программ по проблематике профессиональной деятельности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знать: о подходах к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bidi="ru-RU"/>
              </w:rPr>
              <w:t>проектированию исследовательских программ по проблематике профессиональной деятельности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уметь: использовать навык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bidi="ru-RU"/>
              </w:rPr>
              <w:t>проектирования исследовательских программ по проблематике профессиональной деятельности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владеть: навыкам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bidi="ru-RU"/>
              </w:rPr>
              <w:t>проектирования исследовательских программ по проблематике профессиональной деятельности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. Место производственной практики (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научно-исследовательской работы</w:t>
      </w:r>
      <w:r>
        <w:rPr>
          <w:rFonts w:cs="Times New Roman" w:ascii="Times New Roman" w:hAnsi="Times New Roman"/>
          <w:b/>
          <w:bCs/>
          <w:sz w:val="24"/>
          <w:szCs w:val="24"/>
        </w:rPr>
        <w:t>) практики в структуре ОПОП магистратуры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оизводственная практика (научно-исследовательская работа) входит в состав модуля «Проектирование программ психологического сопровождения лиц с ограниченными возможностями здоровья». Для данной практики обучающийся должен иметь знания, полученные при изучении следующих дисциплин: «Проектирование программ психологического сопровождения лиц с сенсорными нарушениями», «Проектирование программ психологического сопровождения лиц с нарушениями интеллектуального развития», «Проектирование программ психологического сопровождения лиц со сложными нарушениями развития», «Психологическое сопровождение лиц с расстройствами аутистического спектра».  Производственная практика (научно-исследовательская работа) является базовой для последующих производ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ственных практик, организованных по типу научно-исследовательская работа в модуле ОПОП магистратуры </w:t>
      </w:r>
      <w:r>
        <w:rPr>
          <w:rFonts w:cs="Times New Roman" w:ascii="Times New Roman" w:hAnsi="Times New Roman"/>
          <w:sz w:val="24"/>
          <w:szCs w:val="24"/>
          <w:lang w:eastAsia="ru-RU"/>
        </w:rPr>
        <w:t>«Современные технологии обучения и воспитания детей и подростков с ограниченными возможностями здоровья».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0"/>
        <w:ind w:left="0" w:firstLine="71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Форма (формы) и способы (при наличии) проведения производственной практики (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научно-исследовательской работы</w:t>
      </w:r>
      <w:r>
        <w:rPr>
          <w:rFonts w:cs="Times New Roman" w:ascii="Times New Roman" w:hAnsi="Times New Roman"/>
          <w:b/>
          <w:bCs/>
          <w:sz w:val="24"/>
          <w:szCs w:val="24"/>
        </w:rPr>
        <w:t>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Способ проведения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оизводственной практики </w:t>
      </w:r>
      <w:r>
        <w:rPr>
          <w:rFonts w:cs="Times New Roman" w:ascii="Times New Roman" w:hAnsi="Times New Roman"/>
          <w:bCs/>
          <w:sz w:val="24"/>
          <w:szCs w:val="24"/>
        </w:rPr>
        <w:t>(научно-исследовательская работа):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стационарный, выездной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ездная практика организуется только при наличии заявления обучающегося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</w:rPr>
        <w:t>Форма проведения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оизводственной практики </w:t>
      </w:r>
      <w:r>
        <w:rPr>
          <w:rFonts w:cs="Times New Roman" w:ascii="Times New Roman" w:hAnsi="Times New Roman"/>
          <w:bCs/>
          <w:sz w:val="24"/>
          <w:szCs w:val="24"/>
        </w:rPr>
        <w:t>(научно-исследовательская работа):</w:t>
      </w:r>
      <w:r>
        <w:rPr>
          <w:rFonts w:cs="Times New Roman" w:ascii="Times New Roman" w:hAnsi="Times New Roman"/>
          <w:iCs/>
          <w:sz w:val="24"/>
          <w:szCs w:val="24"/>
        </w:rPr>
        <w:t xml:space="preserve"> научно- исследовательск</w:t>
      </w:r>
      <w:r>
        <w:rPr>
          <w:rFonts w:cs="Times New Roman" w:ascii="Times New Roman" w:hAnsi="Times New Roman"/>
          <w:sz w:val="24"/>
          <w:szCs w:val="24"/>
        </w:rPr>
        <w:t xml:space="preserve">ая работа осуществляется </w:t>
      </w:r>
      <w:r>
        <w:rPr>
          <w:rFonts w:cs="Times New Roman" w:ascii="Times New Roman" w:hAnsi="Times New Roman"/>
          <w:spacing w:val="8"/>
          <w:sz w:val="24"/>
          <w:szCs w:val="24"/>
        </w:rPr>
        <w:t>путем чередования в календарном учебном графике периодов учебного времени для проведения практик с периодами учебного времени для проведения теоретических занятий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hanging="36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руктура и содержание производственной практики (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научно-исследовательской работы</w:t>
      </w:r>
      <w:r>
        <w:rPr>
          <w:rFonts w:cs="Times New Roman" w:ascii="Times New Roman" w:hAnsi="Times New Roman"/>
          <w:b/>
          <w:bCs/>
          <w:sz w:val="24"/>
          <w:szCs w:val="24"/>
        </w:rPr>
        <w:t>)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contextualSpacing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Разделы (этапы) практики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Cs/>
          <w:i/>
          <w:sz w:val="24"/>
          <w:szCs w:val="24"/>
          <w:lang w:eastAsia="ru-RU"/>
        </w:rPr>
        <w:t>Подготовительный этап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Основной (исследовательский) этап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Заключительный (отчетно-аттестационный) этап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contextualSpacing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Автор: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</w:rPr>
        <w:t>Уромова С.Е., ст. преподаватель НГПУ им. К. Минина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 xml:space="preserve">АННОТАЦИЯ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 xml:space="preserve">программЫ </w:t>
      </w:r>
      <w:r>
        <w:rPr>
          <w:rFonts w:cs="Times New Roman" w:ascii="Times New Roman" w:hAnsi="Times New Roman"/>
          <w:b/>
          <w:sz w:val="24"/>
          <w:szCs w:val="24"/>
        </w:rPr>
        <w:t xml:space="preserve">ПРОИЗВОДСТВЕННОЙ </w:t>
      </w: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>ПРАКТИКИ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о направлению подготовки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44.04.03 Специальное (дефектологическое) образовани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офилю подготовки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Психолого- педагогическое сопровождение лиц с ограниченными возможностями здоровья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vertAlign w:val="superscript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валификация выпускник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магистр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форма обучения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чная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ип практи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ическая (проектно- технологическая)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Цели и задачи производственной (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технологической (проектно- технологической)</w:t>
      </w:r>
      <w:r>
        <w:rPr>
          <w:rFonts w:cs="Times New Roman" w:ascii="Times New Roman" w:hAnsi="Times New Roman"/>
          <w:b/>
          <w:bCs/>
          <w:sz w:val="24"/>
          <w:szCs w:val="24"/>
        </w:rPr>
        <w:t>)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практики</w:t>
      </w:r>
    </w:p>
    <w:p>
      <w:pPr>
        <w:pStyle w:val="Normal"/>
        <w:tabs>
          <w:tab w:val="clear" w:pos="708"/>
          <w:tab w:val="right" w:pos="9356" w:leader="underscor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Целями</w:t>
      </w:r>
      <w:r>
        <w:rPr>
          <w:rFonts w:cs="Times New Roman" w:ascii="Times New Roman" w:hAnsi="Times New Roman"/>
          <w:sz w:val="24"/>
          <w:szCs w:val="24"/>
        </w:rPr>
        <w:t xml:space="preserve"> производственной практики являются: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углубление и расширение  знаний магистрантов по  основным направлениям  специального психологического сопровождения: диагностике, консультированию, коррекции и профилактике;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 xml:space="preserve">формирование  у обучающихся </w:t>
      </w:r>
      <w:r>
        <w:rPr>
          <w:rFonts w:eastAsia="TimesNewRomanPSMT;Times New Roman" w:cs="Times New Roman" w:ascii="Times New Roman" w:hAnsi="Times New Roman"/>
          <w:sz w:val="24"/>
        </w:rPr>
        <w:t>метапрофессиональных компетенций</w:t>
      </w:r>
      <w:r>
        <w:rPr>
          <w:rFonts w:cs="Times New Roman" w:ascii="Times New Roman" w:hAnsi="Times New Roman"/>
          <w:sz w:val="24"/>
        </w:rPr>
        <w:t>, необходимых в деятельности специалиста специального и инклюзивного образования;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интегрирование обучающихся в профессиональную среду в сотрудничестве с коллективом специалистов;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создание условий для становления у обучающихся гибкого профессионального мышления, стремления к саморазвитию.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Задачами</w:t>
      </w:r>
      <w:r>
        <w:rPr>
          <w:rFonts w:cs="Times New Roman" w:ascii="Times New Roman" w:hAnsi="Times New Roman"/>
          <w:sz w:val="24"/>
          <w:szCs w:val="24"/>
        </w:rPr>
        <w:t xml:space="preserve"> производственной практики являются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  <w:lang w:eastAsia="ru-RU"/>
        </w:rPr>
        <w:t>Мотивационные: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развитие у обучающихся положительного отношения к профессиональному психологическому сопровождению лиц с ОВЗ;  формирование интереса к общению со всеми субъектами образовательных отношений в системе специального и инклюзивного образования, сотрудничеству со специалистами, осуществляющими комплексное сопровождение лиц с ОВЗ;  развитие исследовательской позиции в условиях психологического сопровождения лиц с ОВЗ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Теоретические</w:t>
      </w:r>
      <w:r>
        <w:rPr>
          <w:rFonts w:cs="Times New Roman" w:ascii="Times New Roman" w:hAnsi="Times New Roman"/>
          <w:sz w:val="24"/>
          <w:szCs w:val="24"/>
          <w:lang w:eastAsia="ru-RU"/>
        </w:rPr>
        <w:t>: приобретение знаний о современной практике работы дефектолога в системе специального и инклюзивного образования; закрепление теоретических знаний, полученных в результате прохождения соответствующего образовательного модуля, и их применение в практической деятельност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Деятельностно–практические</w:t>
      </w:r>
      <w:r>
        <w:rPr>
          <w:rFonts w:cs="Times New Roman" w:ascii="Times New Roman" w:hAnsi="Times New Roman"/>
          <w:sz w:val="24"/>
          <w:szCs w:val="24"/>
          <w:lang w:eastAsia="ru-RU"/>
        </w:rPr>
        <w:t>: формирование у обучающихся психолого-педагогических навыков и умений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аналитических: наблюдение и анализ особенностей диагностической, профилактической, коррекционной и консультативной деятельности специалистов в образовательном учреждении; мониторинг развивающей образовательной среды в  учреждении; анализ собственной деятельности; изучение собственного поведения в ситуации общения с субъектами образовательных отношений;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исследовательских: овладение методами психологического исследования; оформление результатов исследования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консультативно-профилактических: приобретение обучающимися опыта оказания консультативной и профилактической помощи субъектам образовательных отношений (целеполагание, планирование, контроль, оценка, рефлексия деятельности)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коррекционно-развивающих: приобретение обучающимися опыта оказания коррекционно-развивающей помощи лицам с ОВЗ (целеполагание, планирование, контроль, оценка, рефлексия деятельности)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коммуникативных и организаторских: освоение  некоторых технологических  аспектов организации различных видов деятельности детей, подростков, педагогов и родителей, приобретение навыков общения с ними.</w:t>
      </w:r>
    </w:p>
    <w:p>
      <w:pPr>
        <w:pStyle w:val="Style17"/>
        <w:numPr>
          <w:ilvl w:val="0"/>
          <w:numId w:val="17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  <w:lang w:eastAsia="ru-RU"/>
        </w:rPr>
        <w:t>Личностные: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формирование у будущих магистров личностных качеств, необходимых для профессиональной деятельности, становление гуманистической направленности личности дефектолога, активной жизненной позиции, помогающего поведе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2. </w:t>
      </w:r>
      <w:r>
        <w:rPr>
          <w:rFonts w:cs="Times New Roman" w:ascii="Times New Roman" w:hAnsi="Times New Roman"/>
          <w:b/>
          <w:bCs/>
          <w:sz w:val="24"/>
          <w:szCs w:val="24"/>
        </w:rPr>
        <w:t>Перечень планируемых результатов обучения при прохождении производственной (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технологической (проектно- технологической)</w:t>
      </w:r>
      <w:r>
        <w:rPr/>
        <w:t>) практики, соотнесенных с планируемыми результатами освоения ОПОП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2"/>
        <w:gridCol w:w="2641"/>
        <w:gridCol w:w="2190"/>
        <w:gridCol w:w="2712"/>
      </w:tblGrid>
      <w:tr>
        <w:trPr>
          <w:trHeight w:val="1186" w:hRule="atLeast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омпетенции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езультаты освоения ОПОП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одержание компетенций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(в соответствии с ФГОС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од индикатора достижения компетенции и его расшифровка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еречень планируемых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езультатов обучения</w:t>
            </w:r>
          </w:p>
        </w:tc>
      </w:tr>
      <w:tr>
        <w:trPr>
          <w:trHeight w:val="1186" w:hRule="atLeast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К-2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ен управлять проектом на всех этапах его жизненного цикл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К 2.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ует проблему, на решение которой направлен проект, субъектов, заинтересованных в реализации проекта, исполнителей и ожидаемые результаты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блему, на решение которой направлен проект, субъектов, заинтересованных в реализации проекта, исполнителей и ожидаемые результаты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овать проблему, на решение которой направлен проект, субъектов, заинтересованных в реализации проекта, исполнителей и ожидаемые результаты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ладеть: навыками определ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блемы, на решение которой направлен проект, субъектов, заинтересованных в реализации проекта, исполнителей и ожидаемые результаты</w:t>
            </w:r>
          </w:p>
        </w:tc>
      </w:tr>
      <w:tr>
        <w:trPr>
          <w:trHeight w:val="1186" w:hRule="atLeast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К 2.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улирует целевой и содержательный компонент проект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левой и содержательный компонент проекта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ть целевой и содержательный компонент проекта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ладеть: навыкам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ния  целевого и содержательного компонента проекта</w:t>
            </w:r>
          </w:p>
        </w:tc>
      </w:tr>
      <w:tr>
        <w:trPr>
          <w:trHeight w:val="1186" w:hRule="atLeast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К-6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ен определять и реализовывать приоритеты собственной деятельности  и способы ее совершенствования на основе самооценки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К 6.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ладеет навыками рефлексивного анализа личностных, ситуативных, временных и др. ресурсов, необходимых для решения задач самоорганизации и саморазвития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, ситуативные, временные и др. ресурсы, необходимые для решения задач самоорганизации и саморазвития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меть: провод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флексивный анализ личностных, ситуативных, временных и др. ресурсов, необходимых для решения задач самоорганизации и саморазвития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ладеть: навыками провед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флексивного анализа личностных, ситуативных, временных и др. ресурсов, необходимых для решения задач самоорганизации и саморазвития</w:t>
            </w:r>
          </w:p>
        </w:tc>
      </w:tr>
      <w:tr>
        <w:trPr>
          <w:trHeight w:val="1186" w:hRule="atLeast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-3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ru-RU"/>
              </w:rPr>
              <w:t>Способен проектировать и реализовывать программы экспертно-аналитической деятельности по оценке результативности и эффективности комплексного сопровождения лиц с ограниченными возможностями здоровья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К 3.3. Прогнозирует и проектирует программы развития лиц с ограниченными возможностями здоровья на основе результатов диагностико-аналитической деятельности и экспертных заключений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ть: основные положения по проектированию программ развития лиц с ограниченными возможностями здоровья на основе результатов диагностико-аналитической деятельности и экспертных заключений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ть: прогнозировать и проектировать программы развития лиц с ограниченными возможностями здоровья на основе результатов диагностико-аналитической деятельности и экспертных заключений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ладеть: навыками прогнозирования и проектирования программ развития лиц с ограниченными возможностями здоровья на основе результатов диагностико-аналитической деятельности и экспертных заключений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. Место производственной (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технологической (проектно- технологической)</w:t>
      </w:r>
      <w:r>
        <w:rPr>
          <w:rFonts w:cs="Times New Roman" w:ascii="Times New Roman" w:hAnsi="Times New Roman"/>
          <w:b/>
          <w:bCs/>
          <w:sz w:val="24"/>
          <w:szCs w:val="24"/>
        </w:rPr>
        <w:t>) практики в структуре ОПОП магистратуры</w:t>
      </w:r>
    </w:p>
    <w:p>
      <w:pPr>
        <w:pStyle w:val="Normal"/>
        <w:tabs>
          <w:tab w:val="right" w:pos="0" w:leader="underscore"/>
          <w:tab w:val="left" w:pos="70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ственная (технологическая (проектно-технологическая)) практика является неотъемлемой частью образовательного модуля «Проектирование программ психологического сопровождения лиц с ограниченными возможностями здоровья» и представляет собой его логическое завершение. На практике происходит закрепление теоретических знаний, полученных при изучении дисциплин модуля. Также для успешного прохождения данной производственной практики необходимы компетенции, сформированные в результате освоения предыдущего образовательного модуля «Теоретико-методологические основы специального образования». В свою очередь, прохождение данной практики подготавливает оптимальную основу для усвоения последующих образовательных модулей «Современные технологии обучения и воспитания детей и подростков с ограниченными возможностями здоровья»,  «Коррекционно-развивающие технологии в системе сопровождения лиц с ограниченными возможностями здоровья», «Организация и управление в системе специального образования».</w:t>
      </w:r>
    </w:p>
    <w:p>
      <w:pPr>
        <w:pStyle w:val="Style17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4. </w:t>
      </w:r>
      <w:r>
        <w:rPr>
          <w:rFonts w:cs="Times New Roman" w:ascii="Times New Roman" w:hAnsi="Times New Roman"/>
          <w:b/>
          <w:bCs/>
          <w:sz w:val="24"/>
          <w:szCs w:val="24"/>
        </w:rPr>
        <w:t>Форма (формы) и способы (при наличии) проведения производственной</w:t>
      </w:r>
    </w:p>
    <w:p>
      <w:pPr>
        <w:pStyle w:val="Style17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технологической (проектно- технологической)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) практики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типу данная производственная практика является практикой по получению профессиональных умений и опыта профессиональной деятельности. Практика осуществляется в дискретной форме (путем выделения в календарном учебном графике непрерывного периода учебного времени для проведения отдельно каждого вида (совокупности видов) практики, предусмотренного ОПОП ВО)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особы проведения производственной практики: выездная, стационарная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ездная практика организуется только при наличии заявления обучающегося.</w:t>
      </w:r>
    </w:p>
    <w:p>
      <w:pPr>
        <w:pStyle w:val="Style17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5. </w:t>
      </w:r>
      <w:r>
        <w:rPr>
          <w:rFonts w:cs="Times New Roman" w:ascii="Times New Roman" w:hAnsi="Times New Roman"/>
          <w:b/>
          <w:bCs/>
          <w:sz w:val="24"/>
          <w:szCs w:val="24"/>
        </w:rPr>
        <w:t>Структура и содержание производственной (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технологической (проектно- технологической)</w:t>
      </w:r>
      <w:r>
        <w:rPr>
          <w:rFonts w:cs="Times New Roman" w:ascii="Times New Roman" w:hAnsi="Times New Roman"/>
          <w:b/>
          <w:bCs/>
          <w:sz w:val="24"/>
          <w:szCs w:val="24"/>
        </w:rPr>
        <w:t>) практики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contextualSpacing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Разделы (этапы) практики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 CYR" w:ascii="Times New Roman CYR" w:hAnsi="Times New Roman CYR"/>
          <w:bCs/>
          <w:i/>
          <w:sz w:val="24"/>
          <w:szCs w:val="24"/>
          <w:lang w:eastAsia="ru-RU"/>
        </w:rPr>
        <w:t>Организационный этап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Подготовительный этап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Производственный этап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 xml:space="preserve"> </w:t>
      </w:r>
    </w:p>
    <w:p>
      <w:pPr>
        <w:pStyle w:val="Normal"/>
        <w:tabs>
          <w:tab w:val="left" w:pos="708" w:leader="none"/>
          <w:tab w:val="right" w:pos="9639" w:leader="underscore"/>
        </w:tabs>
        <w:snapToGrid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  <w:t>Обработка и анализ полученной информации</w:t>
      </w:r>
    </w:p>
    <w:p>
      <w:pPr>
        <w:pStyle w:val="Normal"/>
        <w:tabs>
          <w:tab w:val="left" w:pos="708" w:leader="none"/>
          <w:tab w:val="right" w:pos="9639" w:leader="underscore"/>
        </w:tabs>
        <w:snapToGrid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  <w:t>Подготовка отчета по практике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Заключительный этап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contextualSpacing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Автор: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</w:rPr>
        <w:t>Конева И.А., доцент, канд. психол. н., доцент НГПУ им. К. Минина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 xml:space="preserve">АННОТАЦИЯ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 xml:space="preserve">программЫ </w:t>
      </w:r>
      <w:r>
        <w:rPr>
          <w:rFonts w:cs="Times New Roman" w:ascii="Times New Roman" w:hAnsi="Times New Roman"/>
          <w:b/>
          <w:sz w:val="24"/>
          <w:szCs w:val="24"/>
        </w:rPr>
        <w:t xml:space="preserve">ПРОИЗВОДСТВЕННОЙ </w:t>
      </w: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>ПРАКТИКИ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о направлению подготовки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44.04.03 Специальное (дефектологическое) образовани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офилю подготовки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Психолого- педагогическое сопровождение лиц с ограниченными возможностями здоровья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валификация выпускник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магистр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форма обучения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чная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ип практи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научно-исследовательская работа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iCs/>
          <w:sz w:val="24"/>
          <w:szCs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vertAlign w:val="superscript"/>
          <w:lang w:eastAsia="ru-RU"/>
        </w:rPr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1276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Цели и задачи производственной практики (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научно-исследовательской работы</w:t>
      </w:r>
      <w:r>
        <w:rPr>
          <w:rFonts w:cs="Times New Roman" w:ascii="Times New Roman" w:hAnsi="Times New Roman"/>
          <w:b/>
          <w:bCs/>
          <w:sz w:val="24"/>
          <w:szCs w:val="24"/>
        </w:rPr>
        <w:t>)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Целями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производственной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практики (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аучно-исследовательской работы)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являются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1. совершенствование навыка проведения процедуры научного исследования в работе с лицами с ОВЗ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владение навыками подготовки  и публикации научной статьи по результатам выполненного исследования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Задачи практик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углубление и расширение представлений об аналитико-диагностических и  экспертных технологиях в работе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специалиста специального и инклюзивного образова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формирование научного стиля изложения результатов исследования по индивидуальной теме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ние навыков оформления результатов научного исследова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2. </w:t>
      </w:r>
      <w:r>
        <w:rPr>
          <w:rFonts w:cs="Times New Roman" w:ascii="Times New Roman" w:hAnsi="Times New Roman"/>
          <w:b/>
          <w:bCs/>
          <w:sz w:val="24"/>
          <w:szCs w:val="24"/>
        </w:rPr>
        <w:t>Перечень планируемых результатов обучения при прохождении производственной практики (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научно-исследовательской работы</w:t>
      </w:r>
      <w:r>
        <w:rPr/>
        <w:t>), соотнесенных с планируемыми результатами освоения ОПОП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2609"/>
        <w:gridCol w:w="2272"/>
        <w:gridCol w:w="2679"/>
      </w:tblGrid>
      <w:tr>
        <w:trPr>
          <w:trHeight w:val="1186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омпетенции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езультаты освоения ОПОП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одержание компетенций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(в соответствии с ФГОС)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од индикатора достижения компетенции и его расшифровк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еречень планируемых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езультатов обучения</w:t>
            </w:r>
          </w:p>
        </w:tc>
      </w:tr>
      <w:tr>
        <w:trPr>
          <w:trHeight w:val="1186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К 1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ru-RU"/>
              </w:rPr>
              <w:t>Способен проектировать и реализовывать научно-исследовательскую работу по проблематике профессиональной области с  использованием современных методов, форм и технологий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К 1.3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ru-RU"/>
              </w:rPr>
              <w:t>Использует вариативные способы сбора, обработки и интерпретации данных, в том числе и с использованием информационно-коммуникационных технологий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знать: о различных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bidi="ru-RU"/>
              </w:rPr>
              <w:t>способах сбора, обработки и интерпретации данных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уметь: 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bidi="ru-RU"/>
              </w:rPr>
              <w:t>спользовать вариативные способы сбора, обработки и интерпретации данных, в том числе и с использованием информационно-коммуникационных технологий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владеть: навыкам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bidi="ru-RU"/>
              </w:rPr>
              <w:t>сбора, обработки и интерпретации данных</w:t>
            </w:r>
          </w:p>
        </w:tc>
      </w:tr>
      <w:tr>
        <w:trPr>
          <w:trHeight w:val="1186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К 1.4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ru-RU"/>
              </w:rPr>
              <w:t>Владеет навыками обобщения и представления экспериментальных данных, оформления и презентации научного текст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знать: о различных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bidi="ru-RU"/>
              </w:rPr>
              <w:t>способах обобщения и представления экспериментальных данных, оформления и презентации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уметь: 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bidi="ru-RU"/>
              </w:rPr>
              <w:t>спользовать вариативные способы обобщения и представления экспериментальных данных, оформления и презентации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владеть: навыкам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bidi="ru-RU"/>
              </w:rPr>
              <w:t>обобщения и представления экспериментальных данных, оформления и презентации научного текста</w:t>
            </w:r>
          </w:p>
        </w:tc>
      </w:tr>
      <w:tr>
        <w:trPr>
          <w:trHeight w:val="1186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ПК 6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ен проектировать и использовать эффективные психолого-педагогические, в том числе инклюзивные, технологии в профессиональной деятельности, необходимые для индивидуализации обучения, развития, воспитания обучающихся с особыми образовательными потребностями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ПК 6.3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т индивидуальные и групповые формы организации образовательного и коррекционно-развивающего процесс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знать: о различн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ах организации образовательного и коррекционно-развивающего процесс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уметь: 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bidi="ru-RU"/>
              </w:rPr>
              <w:t xml:space="preserve">спольз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и групповые формы организации образовательного и коррекционно-развивающего процесс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владеть: навыками использова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х и групповых форм организации образовательного и коррекционно-развивающего процесса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. Место производственной практики (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научно-исследовательской работы</w:t>
      </w:r>
      <w:r>
        <w:rPr>
          <w:rFonts w:cs="Times New Roman" w:ascii="Times New Roman" w:hAnsi="Times New Roman"/>
          <w:b/>
          <w:bCs/>
          <w:sz w:val="24"/>
          <w:szCs w:val="24"/>
        </w:rPr>
        <w:t>) практики в структуре ОПОП магистратуры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оизводственная практика (научно-исследовательская работа) входит в состав модуля «Современные технологии обучения и воспитания детей и подростков с ограниченными возможностями здоровья». Для данной практики обучающийся должен иметь знания, полученные при изучении следующих дисциплин: «Технологии обучения и воспитания детей с нарушениями зрения», «Технологии обучения и воспитания детей с нарушениями слуха», «Технологии обучения и воспитания детей с нарушениями интеллектуального развития», «Проектирование и реализация адаптированной основной образовательной программы для детей с ограниченными возможностями здоровья».  Производственная практика (научно-исследовательская работа) является базовой для последующей производственной (преддипломной) практики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Форма (формы) и способы (при наличии) проведения производственной практики (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научно-исследовательской работы</w:t>
      </w:r>
      <w:r>
        <w:rPr>
          <w:rFonts w:cs="Times New Roman" w:ascii="Times New Roman" w:hAnsi="Times New Roman"/>
          <w:b/>
          <w:bCs/>
          <w:sz w:val="24"/>
          <w:szCs w:val="24"/>
        </w:rPr>
        <w:t>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Способ проведения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оизводственной практики </w:t>
      </w:r>
      <w:r>
        <w:rPr>
          <w:rFonts w:cs="Times New Roman" w:ascii="Times New Roman" w:hAnsi="Times New Roman"/>
          <w:bCs/>
          <w:sz w:val="24"/>
          <w:szCs w:val="24"/>
        </w:rPr>
        <w:t>(научно-исследовательской работы):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стационарный, выездной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ездная практика организуется только при наличии заявления обучающегося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</w:rPr>
        <w:t>Форма проведения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оизводственной практики </w:t>
      </w:r>
      <w:r>
        <w:rPr>
          <w:rFonts w:cs="Times New Roman" w:ascii="Times New Roman" w:hAnsi="Times New Roman"/>
          <w:bCs/>
          <w:sz w:val="24"/>
          <w:szCs w:val="24"/>
        </w:rPr>
        <w:t>(научно-исследовательская работа):</w:t>
      </w:r>
      <w:r>
        <w:rPr>
          <w:rFonts w:cs="Times New Roman" w:ascii="Times New Roman" w:hAnsi="Times New Roman"/>
          <w:iCs/>
          <w:sz w:val="24"/>
          <w:szCs w:val="24"/>
        </w:rPr>
        <w:t xml:space="preserve"> научно- исследовательск</w:t>
      </w:r>
      <w:r>
        <w:rPr>
          <w:rFonts w:cs="Times New Roman" w:ascii="Times New Roman" w:hAnsi="Times New Roman"/>
          <w:sz w:val="24"/>
          <w:szCs w:val="24"/>
        </w:rPr>
        <w:t xml:space="preserve">ая работа осуществляется </w:t>
      </w:r>
      <w:r>
        <w:rPr>
          <w:rFonts w:cs="Times New Roman" w:ascii="Times New Roman" w:hAnsi="Times New Roman"/>
          <w:spacing w:val="8"/>
          <w:sz w:val="24"/>
          <w:szCs w:val="24"/>
        </w:rPr>
        <w:t>путем чередования в календарном учебном графике периодов учебного времени для проведения практик с периодами учебного времени для проведения теоретических занятий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руктура и содержание производственной практики (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научно-исследовательской работы</w:t>
      </w:r>
      <w:r>
        <w:rPr>
          <w:rFonts w:cs="Times New Roman" w:ascii="Times New Roman" w:hAnsi="Times New Roman"/>
          <w:b/>
          <w:bCs/>
          <w:sz w:val="24"/>
          <w:szCs w:val="24"/>
        </w:rPr>
        <w:t>)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contextualSpacing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Разделы (этапы) практики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Cs/>
          <w:i/>
          <w:sz w:val="24"/>
          <w:szCs w:val="24"/>
          <w:lang w:eastAsia="ru-RU"/>
        </w:rPr>
        <w:t>Подготовительный этап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Основной (исследовательский) этап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Заключительный (отчетно-аттестационный) этап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contextualSpacing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Автор: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</w:rPr>
        <w:t>Уромова С.Е., ст. преподаватель НГПУ им. К. Минин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ap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 xml:space="preserve">АННОТАЦИЯ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 xml:space="preserve">программЫ </w:t>
      </w:r>
      <w:r>
        <w:rPr>
          <w:rFonts w:cs="Times New Roman" w:ascii="Times New Roman" w:hAnsi="Times New Roman"/>
          <w:b/>
          <w:sz w:val="24"/>
          <w:szCs w:val="24"/>
        </w:rPr>
        <w:t xml:space="preserve">ПРОИЗВОДСТВЕННОЙ </w:t>
      </w: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>ПРАКТИКИ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о направлению подготовки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44.04.03 Специальное (дефектологическое) образовани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офилю подготовки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Психолого- педагогическое сопровождение лиц с ограниченными возможностями здоровья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валификация выпускник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магистр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форма обучения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чная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ип практи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ическая (проектно- технологическая)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Цели и задачи производственной (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технологической (проектно- технологической)</w:t>
      </w:r>
      <w:r>
        <w:rPr>
          <w:rFonts w:cs="Times New Roman" w:ascii="Times New Roman" w:hAnsi="Times New Roman"/>
          <w:b/>
          <w:bCs/>
          <w:sz w:val="24"/>
          <w:szCs w:val="24"/>
        </w:rPr>
        <w:t>)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практики</w:t>
      </w:r>
    </w:p>
    <w:p>
      <w:pPr>
        <w:pStyle w:val="Normal"/>
        <w:tabs>
          <w:tab w:val="clear" w:pos="708"/>
          <w:tab w:val="right" w:pos="9356" w:leader="underscor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Цель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практик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формирование навыков моделирования и реализации основных видов деятельности специального психолога и педагог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Задачи практики:</w:t>
      </w:r>
    </w:p>
    <w:p>
      <w:pPr>
        <w:pStyle w:val="Style17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готовности и способности к проектированию диагностической, коррекционно- развивающей деятельности специалиста;</w:t>
      </w:r>
    </w:p>
    <w:p>
      <w:pPr>
        <w:pStyle w:val="Style17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навыков разработки и реализации программ психолого- педагогического сопровождения лиц с ОВЗ и их родителей;</w:t>
      </w:r>
    </w:p>
    <w:p>
      <w:pPr>
        <w:pStyle w:val="Style17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навыков рефлексии, закрепление полученных при обучении теоретических и практических знаний.</w:t>
      </w:r>
    </w:p>
    <w:p>
      <w:pPr>
        <w:pStyle w:val="Style17"/>
        <w:numPr>
          <w:ilvl w:val="0"/>
          <w:numId w:val="15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речень планируемых результатов обучения при прохождении производственной (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технологической (проектно- технологической)</w:t>
      </w:r>
      <w:r>
        <w:rPr>
          <w:rFonts w:cs="Times New Roman" w:ascii="Times New Roman" w:hAnsi="Times New Roman"/>
          <w:b/>
          <w:bCs/>
          <w:sz w:val="24"/>
          <w:szCs w:val="24"/>
        </w:rPr>
        <w:t>) практики, соотнесенных с планируемыми результатами освоения ОПОП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2"/>
        <w:gridCol w:w="2641"/>
        <w:gridCol w:w="2190"/>
        <w:gridCol w:w="2712"/>
      </w:tblGrid>
      <w:tr>
        <w:trPr>
          <w:trHeight w:val="1186" w:hRule="atLeast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омпетенции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езультаты освоения ОПОП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одержание компетенций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(в соответствии с ФГОС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од индикатора достижения компетенции и его расшифровка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еречень планируемых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езультатов обучения</w:t>
            </w:r>
          </w:p>
        </w:tc>
      </w:tr>
      <w:tr>
        <w:trPr>
          <w:trHeight w:val="1186" w:hRule="atLeast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УК 2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пособен управлять проектом на всех этапах его жизненного цикл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УК 2.2 Характеризует проблему, на решение которой направлен проект, субъектов, заинтересованных в реализации проекта, исполнителей и ожидаемые результаты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нать: о подходах к анализу проблемы, ожидаемых результатах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уметь: анализировать проблему, на решение которой направлен проект, ориентироваться на субъектов, заинтересованных в реализации проект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ладеть: навыками анализа  проблемы, проектирования ожидаемых результатов</w:t>
            </w:r>
          </w:p>
        </w:tc>
      </w:tr>
      <w:tr>
        <w:trPr>
          <w:trHeight w:val="1186" w:hRule="atLeast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УК 2.3 Формулирует целевой и содержательный компонент проекта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нать: о подходах к определению цели, структуры проект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уметь: выделять целевой и содержательный компонент проект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ладеть: навыками разработки учебного проекта, его целевого и содержательного компонента</w:t>
            </w:r>
          </w:p>
        </w:tc>
      </w:tr>
      <w:tr>
        <w:trPr>
          <w:trHeight w:val="1186" w:hRule="atLeast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УК 6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пособен определять и реализовывать приоритеты собственной деятельности  и способы ее совершенствования на основе самооценки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УК 6.1  Владеет навыками рефлексивного анализа личностных, ситуативных, временных и др. ресурсов, необходимых для решения задач самоорганизации и саморазвития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нать: о личностных, ситуативных, временных и др. ресурсах, необходимых для решения задач самоорганизации и саморазвития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уметь: использовать личностные, временные, ситуативные ресурсы для реализации задач проект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ладеть: навыками рефлексивного анализа личностных, ситуативных, временных и др. ресурсов, необходимых для решения задач самоорганизации и саморазвития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Место производственной (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технологической (проектно- технологической)</w:t>
      </w:r>
      <w:r>
        <w:rPr>
          <w:rFonts w:cs="Times New Roman" w:ascii="Times New Roman" w:hAnsi="Times New Roman"/>
          <w:b/>
          <w:bCs/>
          <w:sz w:val="24"/>
          <w:szCs w:val="24"/>
        </w:rPr>
        <w:t>) практики в структуре ОПОП магистратур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изводственная (технологическая (проектно-технологическая)) практика</w:t>
      </w:r>
      <w:r>
        <w:rPr>
          <w:rFonts w:cs="Times New Roman" w:ascii="Times New Roman" w:hAnsi="Times New Roman"/>
          <w:sz w:val="24"/>
          <w:szCs w:val="24"/>
        </w:rPr>
        <w:t xml:space="preserve"> относится к образовательному модулю «Современные технологии обучения и воспитания детей и подростков с ограниченными возможностями здоровья» в рамках основной образовательной программы магистратуры по направлению подготовки – 44.04.03 Специальное (дефектологическое) образование, профилю подготовки «Психолого- педагогическое сопровождение лиц с ограниченными возможностями здоровья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ктика подводит итоги освоения магистрантами профессионального модуля и  направлена на теоретическую и практическую подготовку обучающихся к профессиональной деятельности. 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Форма (формы) и способы (при наличии) проведения производственной (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технологической (проектно- технологической)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) практики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пособ проведения практики: стационарная и выездна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ездная практика организуется только при наличии заявления обучающегос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Форма проведения: практика по получению первичных профессиональных умений и навыков.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руктура и содержание производственной (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технологической (проектно- технологической)</w:t>
      </w:r>
      <w:r>
        <w:rPr>
          <w:rFonts w:cs="Times New Roman" w:ascii="Times New Roman" w:hAnsi="Times New Roman"/>
          <w:b/>
          <w:bCs/>
          <w:sz w:val="24"/>
          <w:szCs w:val="24"/>
        </w:rPr>
        <w:t>) практики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contextualSpacing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Разделы (этапы) практики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 CYR" w:ascii="Times New Roman CYR" w:hAnsi="Times New Roman CYR"/>
          <w:bCs/>
          <w:i/>
          <w:sz w:val="24"/>
          <w:szCs w:val="24"/>
          <w:lang w:eastAsia="ru-RU"/>
        </w:rPr>
        <w:t>Подготовительно-организационный этап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Производственный этап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Заключительный этап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Автор: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</w:rPr>
        <w:t>Карпушкина Н.В., доцент, канд. психол. н., доцент НГПУ им. К. Минина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 xml:space="preserve">АННОТАЦИЯ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 xml:space="preserve">программЫ </w:t>
      </w:r>
      <w:r>
        <w:rPr>
          <w:rFonts w:cs="Times New Roman" w:ascii="Times New Roman" w:hAnsi="Times New Roman"/>
          <w:b/>
          <w:sz w:val="24"/>
          <w:szCs w:val="24"/>
        </w:rPr>
        <w:t xml:space="preserve">ПРОИЗВОДСТВЕННОЙ </w:t>
      </w: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>ПРАКТИКИ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о направлению подготовки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44.04.03 Специальное (дефектологическое) образовани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офилю подготовки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сихолого- педагогическое сопровождение лиц с ограниченными возможностями здоровья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валификация выпускник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магистр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форма обучения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чная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ип практики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технологическая (проектно-технологическая)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perscript"/>
          <w:lang w:eastAsia="ru-RU"/>
        </w:rPr>
      </w:r>
    </w:p>
    <w:p>
      <w:pPr>
        <w:pStyle w:val="Normal"/>
        <w:numPr>
          <w:ilvl w:val="0"/>
          <w:numId w:val="16"/>
        </w:numPr>
        <w:suppressAutoHyphens w:val="true"/>
        <w:autoSpaceDE w:val="false"/>
        <w:spacing w:lineRule="auto" w:line="240" w:before="0" w:after="0"/>
        <w:ind w:left="0" w:firstLine="852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Цели и задачи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оизводственной (технологической (проектно-технологической)) практики</w:t>
      </w:r>
    </w:p>
    <w:p>
      <w:pPr>
        <w:pStyle w:val="Style17"/>
        <w:suppressAutoHyphens w:val="true"/>
        <w:autoSpaceDE w:val="false"/>
        <w:spacing w:lineRule="auto" w:line="240" w:before="0" w:after="0"/>
        <w:ind w:left="0" w:firstLine="72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Цель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практик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получение обучающимися профессиональных умений и навыков создания и технологической разработки проектов в области профессиональной деятельности на основе специальных научных знаний согласно осваиваемому профилю подготовки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Задачи практики:</w:t>
      </w:r>
    </w:p>
    <w:p>
      <w:pPr>
        <w:pStyle w:val="Style17"/>
        <w:numPr>
          <w:ilvl w:val="0"/>
          <w:numId w:val="13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готовности и способности к обобщению полученных знаний, умений и навыков в профессиональной области;</w:t>
      </w:r>
    </w:p>
    <w:p>
      <w:pPr>
        <w:pStyle w:val="Style17"/>
        <w:numPr>
          <w:ilvl w:val="0"/>
          <w:numId w:val="13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навыков проектирования программ психолого- педагогического сопровождения лиц с ОВЗ и их родителей;</w:t>
      </w:r>
    </w:p>
    <w:p>
      <w:pPr>
        <w:pStyle w:val="Style17"/>
        <w:numPr>
          <w:ilvl w:val="0"/>
          <w:numId w:val="13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творческого мышления и самостоятельности, углубление и закрепление полученных при обучении теоретических и практических знаний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</w:r>
    </w:p>
    <w:p>
      <w:pPr>
        <w:pStyle w:val="Normal"/>
        <w:numPr>
          <w:ilvl w:val="0"/>
          <w:numId w:val="16"/>
        </w:numPr>
        <w:suppressAutoHyphens w:val="true"/>
        <w:autoSpaceDE w:val="false"/>
        <w:spacing w:lineRule="auto" w:line="240" w:before="0" w:after="0"/>
        <w:ind w:left="0" w:firstLine="852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еречень планируемых результатов обучения производственной (технологической (проектно-технологической)) практики, соотнесенных с планируемыми результатами освоения ОПОП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5"/>
        <w:gridCol w:w="3004"/>
        <w:gridCol w:w="2237"/>
        <w:gridCol w:w="2765"/>
      </w:tblGrid>
      <w:tr>
        <w:trPr/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о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омпетенции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езультаты освоения ОПОП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eastAsia="ru-RU"/>
              </w:rPr>
              <w:t xml:space="preserve">Содержание компетенций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eastAsia="ru-RU"/>
              </w:rPr>
              <w:t>(в соответствии с ФГОС)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од индикатора достижения компетенции и его расшифровка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еречень планируемы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езультатов обучения</w:t>
            </w:r>
          </w:p>
        </w:tc>
      </w:tr>
      <w:tr>
        <w:trPr>
          <w:trHeight w:val="4137" w:hRule="atLeast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К 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ен управлять проектом на всех этапах его жизненного цикл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УК.2.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улирует целевой и содержательный компонент проекта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левой и содержательный компонент проекта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ть целевой и содержательный компонент проект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ладеть: навыкам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ния  целевого и содержательного компонента проекта</w:t>
            </w:r>
          </w:p>
        </w:tc>
      </w:tr>
      <w:tr>
        <w:trPr>
          <w:trHeight w:val="4137" w:hRule="atLeast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.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bidi="ru-RU"/>
              </w:rPr>
              <w:t xml:space="preserve"> Способен проектировать и реализовывать программы экспертно-аналитической деятельности по оценке результативности и эффективности комплексного сопровождения лиц с ограниченными возможностями здоровь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ru-RU"/>
              </w:rPr>
              <w:t>ПК.3.3 Прогнозирует и проектирует программы развития лиц с ограниченными возможностями здоровья на основе результатов диагностико-аналитической деятельности и экспертных заключений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ть: основные положения по проектированию программ развития лиц с ограниченными возможностями здоровья на основе результатов диагностико-аналитической деятельности и экспертных заключений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ть: прогнозировать и проектировать программы развития лиц с ограниченными возможностями здоровья на основе результатов диагностико-аналитической деятельности и экспертных заключени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ладеть: навыками прогнозирования и проектирования программ развития лиц с ограниченными возможностями здоровья на основе результатов диагностико-аналитической деятельности и экспертных заключений</w:t>
            </w:r>
          </w:p>
        </w:tc>
      </w:tr>
      <w:tr>
        <w:trPr>
          <w:trHeight w:val="982" w:hRule="atLeast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К.4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bidi="ru-RU"/>
              </w:rPr>
              <w:t>Способен создавать методическое обеспечение проектирования и реализации образовательной, коррекционно-развивающей, абилитационно-реабилитационной деятельности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ru-RU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ru-RU"/>
              </w:rPr>
              <w:t>ПК.4.2 Проектирует содержание и организацию методической деятельности в  контексте решения профессиональных задач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держательные и методические аспекты деятельности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ть целевой и содержательный компонент методического сопровождения деятельност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ладеть: навыкам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bidi="ru-RU"/>
              </w:rPr>
              <w:t>организации методической деятельности в  контексте решения профессиональных задач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</w:r>
    </w:p>
    <w:p>
      <w:pPr>
        <w:pStyle w:val="Normal"/>
        <w:numPr>
          <w:ilvl w:val="0"/>
          <w:numId w:val="16"/>
        </w:numPr>
        <w:suppressAutoHyphens w:val="true"/>
        <w:autoSpaceDE w:val="false"/>
        <w:spacing w:lineRule="auto" w:line="240" w:before="0" w:after="0"/>
        <w:ind w:left="0" w:firstLine="71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есто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оизводственной (технологической (проектно-технологической)) практики</w:t>
      </w:r>
      <w:r>
        <w:rPr>
          <w:rFonts w:cs="Times New Roman" w:ascii="Times New Roman" w:hAnsi="Times New Roman"/>
          <w:b/>
          <w:bCs/>
          <w:sz w:val="24"/>
          <w:szCs w:val="24"/>
        </w:rPr>
        <w:t>в структуре ОПОП магистратур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изводственная (технологическая (проектно-технологическая)) практика</w:t>
      </w:r>
      <w:r>
        <w:rPr>
          <w:rFonts w:cs="Times New Roman" w:ascii="Times New Roman" w:hAnsi="Times New Roman"/>
          <w:sz w:val="24"/>
          <w:szCs w:val="24"/>
        </w:rPr>
        <w:t xml:space="preserve"> относится к образовательному модулю 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ррекционно-развивающие технологии в системе сопровождения лиц с ограниченными возможностями здоровья</w:t>
      </w:r>
      <w:r>
        <w:rPr>
          <w:rFonts w:cs="Times New Roman" w:ascii="Times New Roman" w:hAnsi="Times New Roman"/>
          <w:sz w:val="24"/>
          <w:szCs w:val="24"/>
        </w:rPr>
        <w:t>» в рамках основной образовательной программы магистратуры по направлению подготовки –44.04.03 Специальное (дефектологическое) образование, профилю подготовки «Психолого- педагогическое сопровождение лиц с ограниченными возможностями здоровья».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рактике происходит закрепление теоретических знаний, полученных при изучении дисциплин модуля. Также для успешного прохождения данной производственной практики необходимы компетенции, сформированные в результате освоения предыдущего образовательного модуля «Проектирование программ сопровождения лиц с ограниченными возможностями здоровья». Модуль, для которого прохождение практики необходимо как последующее: «Организация и управление в системе специального образования».</w:t>
      </w:r>
    </w:p>
    <w:p>
      <w:pPr>
        <w:pStyle w:val="Normal"/>
        <w:numPr>
          <w:ilvl w:val="0"/>
          <w:numId w:val="16"/>
        </w:numPr>
        <w:suppressAutoHyphens w:val="true"/>
        <w:autoSpaceDE w:val="false"/>
        <w:spacing w:lineRule="auto" w:line="240" w:before="0" w:after="0"/>
        <w:ind w:left="0" w:firstLine="852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Форма и способы проведения п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оизводственной (технологической (проектно-технологической)) практики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</w:rPr>
        <w:t>Способ проведения практики: стационарная и выездная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ездная практика организуется только при наличии заявления обучающегося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Форма проведения: практика по получению первичных профессиональных умений и навыков.</w:t>
      </w:r>
    </w:p>
    <w:p>
      <w:pPr>
        <w:pStyle w:val="Style17"/>
        <w:autoSpaceDE w:val="false"/>
        <w:spacing w:lineRule="auto" w:line="240" w:before="0" w:after="0"/>
        <w:ind w:left="0" w:firstLine="71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16"/>
        </w:numPr>
        <w:suppressAutoHyphens w:val="true"/>
        <w:autoSpaceDE w:val="false"/>
        <w:spacing w:lineRule="auto" w:line="240" w:before="0" w:after="0"/>
        <w:ind w:left="0" w:firstLine="71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труктура и содержание учебной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оизводственной (технологической (проектно-технологической)) практики</w:t>
      </w:r>
    </w:p>
    <w:p>
      <w:pPr>
        <w:pStyle w:val="Style17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Разделы (этапы) практики</w:t>
      </w:r>
    </w:p>
    <w:p>
      <w:pPr>
        <w:pStyle w:val="Normal"/>
        <w:tabs>
          <w:tab w:val="left" w:pos="708" w:leader="none"/>
          <w:tab w:val="right" w:pos="9639" w:leader="underscore"/>
        </w:tabs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 CYR" w:ascii="Times New Roman CYR" w:hAnsi="Times New Roman CYR"/>
          <w:bCs/>
          <w:iCs/>
          <w:sz w:val="24"/>
          <w:szCs w:val="24"/>
          <w:lang w:eastAsia="ru-RU"/>
        </w:rPr>
        <w:t>Подготовительно-организационный этап</w:t>
      </w:r>
    </w:p>
    <w:p>
      <w:pPr>
        <w:pStyle w:val="Normal"/>
        <w:tabs>
          <w:tab w:val="left" w:pos="708" w:leader="none"/>
          <w:tab w:val="right" w:pos="9639" w:leader="underscore"/>
        </w:tabs>
        <w:suppressAutoHyphens w:val="true"/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bCs/>
          <w:iCs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Cs/>
          <w:iCs/>
          <w:sz w:val="24"/>
          <w:szCs w:val="24"/>
          <w:lang w:eastAsia="ru-RU"/>
        </w:rPr>
        <w:t xml:space="preserve">Производственный этап </w:t>
      </w:r>
    </w:p>
    <w:p>
      <w:pPr>
        <w:pStyle w:val="Normal"/>
        <w:tabs>
          <w:tab w:val="left" w:pos="708" w:leader="none"/>
          <w:tab w:val="right" w:pos="9639" w:leader="underscor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Cs/>
          <w:iCs/>
          <w:sz w:val="24"/>
          <w:szCs w:val="24"/>
          <w:lang w:eastAsia="ru-RU"/>
        </w:rPr>
        <w:t>Заключительный этап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Автор: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</w:rPr>
        <w:t>Карпушкина Н.В., доцент, канд. психол. н., доцент НГПУ им. К. Мини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  <w:bookmarkStart w:id="1" w:name="_Hlk71032916"/>
      <w:bookmarkStart w:id="2" w:name="_Hlk68726792"/>
      <w:bookmarkStart w:id="3" w:name="_Hlk71032916"/>
      <w:bookmarkStart w:id="4" w:name="_Hlk68726792"/>
      <w:bookmarkEnd w:id="3"/>
      <w:bookmarkEnd w:id="4"/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 xml:space="preserve">АННОТАЦИЯ 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 xml:space="preserve">программЫ </w:t>
      </w:r>
      <w:r>
        <w:rPr>
          <w:rFonts w:cs="Times New Roman" w:ascii="Times New Roman" w:hAnsi="Times New Roman"/>
          <w:b/>
          <w:sz w:val="24"/>
          <w:szCs w:val="24"/>
        </w:rPr>
        <w:t xml:space="preserve">ПРОИЗВОДСТВЕННОЙ </w:t>
      </w: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>ПРАКТИКИ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о направлению подготовки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44.04.03 Специальное (дефектологическое) образовани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офилю подготовки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Психолого- педагогическое сопровождение лиц с ограниченными возможностями здоровья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валификация выпускник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магистр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форма обучения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чная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ип практи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дипломная 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Цели и задачи производственной (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преддипломной</w:t>
      </w:r>
      <w:r>
        <w:rPr>
          <w:rFonts w:cs="Times New Roman" w:ascii="Times New Roman" w:hAnsi="Times New Roman"/>
          <w:b/>
          <w:bCs/>
          <w:sz w:val="24"/>
          <w:szCs w:val="24"/>
        </w:rPr>
        <w:t>)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практики</w:t>
      </w:r>
    </w:p>
    <w:p>
      <w:pPr>
        <w:pStyle w:val="Normal"/>
        <w:tabs>
          <w:tab w:val="clear" w:pos="708"/>
          <w:tab w:val="right" w:pos="9356" w:leader="underscor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Цели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практики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создание условий для овладения  научно-исследовательскими компетенциями, необходимыми для реализации профессиональной деятельности путем непосредственного участия обучающегося в организационно-управленческой деятельности образовательной организации, реализующей программы специального и инклюзивного образования лиц с ограниченными возможностями здоровья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Задачи практики: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284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ствовать формированию у магистрантов умений проводить интегрированный анализ результатов научно-исследовательской работы на формирующем и контрольном этапе экспериментального исследования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284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особствовать формированию у обучающихся умений осуществлять разработку программы экспериментального исследования по плану выпускной квалификационной  работы (магистерской диссертации)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284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особствовать формированию у обучающихся умений моделирования и реализации научных идей в ходе осуществления профессиональной организационно-управленческой и методической деятельности в реальных условиях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284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ть условия для формирования навыков проведения мониторинговой деятельности в рамках проектирования программы контрольного эксперимента проводимого научного исследования;</w:t>
      </w:r>
    </w:p>
    <w:p>
      <w:pPr>
        <w:pStyle w:val="Style17"/>
        <w:numPr>
          <w:ilvl w:val="0"/>
          <w:numId w:val="9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>создать условия для формирования у обучающихся навыков эффективного взаимодействия со всеми участниками коррекционно-образовательного процесса в ходе решения научно-исследовательских и профессиональных задач по управлению образовательными системами в условиях специального и инклюзивного образова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2. </w:t>
      </w:r>
      <w:r>
        <w:rPr>
          <w:rFonts w:cs="Times New Roman" w:ascii="Times New Roman" w:hAnsi="Times New Roman"/>
          <w:b/>
          <w:bCs/>
          <w:sz w:val="24"/>
          <w:szCs w:val="24"/>
        </w:rPr>
        <w:t>Перечень планируемых результатов обучения при прохождении производственной (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преддипломной</w:t>
      </w:r>
      <w:r>
        <w:rPr>
          <w:rFonts w:cs="Times New Roman" w:ascii="Times New Roman" w:hAnsi="Times New Roman"/>
          <w:b/>
          <w:bCs/>
          <w:sz w:val="24"/>
          <w:szCs w:val="24"/>
        </w:rPr>
        <w:t>) практики, соотнесенных с планируемыми результатами освоения ОПОП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734"/>
        <w:gridCol w:w="2263"/>
        <w:gridCol w:w="2680"/>
      </w:tblGrid>
      <w:tr>
        <w:trPr>
          <w:trHeight w:val="118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омпетенции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езультаты освоения ОПОП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одержание компетенций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(в соответствии с ФГОС)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од индикатора достижения компетенции и его расшифровка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еречень планируемых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езультатов обучения</w:t>
            </w:r>
          </w:p>
        </w:tc>
      </w:tr>
      <w:tr>
        <w:trPr>
          <w:trHeight w:val="118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УК 2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особен управлять проектом на всех этапах его жизненного цикл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УК 2.6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ет умения публичной презентации промежуточных и итоговых результатов проекта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знать: о подходах к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равлению проектом на всех этапах его жизненного цикл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уметь: организов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убличную презентацию промежуточных и итоговых результатов проект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владеть: навыкам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убличной презентации промежуточных и итоговых результатов проекта</w:t>
            </w:r>
          </w:p>
        </w:tc>
      </w:tr>
      <w:tr>
        <w:trPr>
          <w:trHeight w:val="118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ПК 5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особен разрабатывать программу мониторинга результатов образования обучающихся, разрабатывать и реализовывать программы преодоления  трудностей в обучении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ПК 5.4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ет навыками разработки, координации и корректировки программ преодоления  трудностей в обучении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знать: о различных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bidi="ru-RU"/>
              </w:rPr>
              <w:t xml:space="preserve">способа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работки, координации и корректировки программ преодоления  трудностей в обучении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уметь: 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bidi="ru-RU"/>
              </w:rPr>
              <w:t xml:space="preserve">спользовать вариативны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работки, координации и корректировки программ преодоления  трудностей в обучении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владеть: навыкам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работки, координации и корректировки программ преодоления  трудностей в обучении</w:t>
            </w:r>
          </w:p>
        </w:tc>
      </w:tr>
      <w:tr>
        <w:trPr>
          <w:trHeight w:val="118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К-8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особен проектировать педагогическую деятельность на основе специальных научных знаний и результатов исследован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К-8.3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ет и транслирует опыт профессиональной и научно-исследовательской деятельности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знать: 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зультатах современных научных исследований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уметь: 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ользовать современные специальные научные знания и результаты исследований в проектировании собственной профессиональной деятельности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ладеть: навыками 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ользования современных специальных научных знаний и результатов исследований в проектировании собственной профессиональной деятельности</w:t>
            </w:r>
          </w:p>
        </w:tc>
      </w:tr>
      <w:tr>
        <w:trPr>
          <w:trHeight w:val="118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К 1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Способен проектировать и реализовывать научно-исследовательскую работу по проблематике профессиональной области с  использованием современных методов, форм и технолог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К 1.4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ru-RU"/>
              </w:rPr>
              <w:t>Владеет навыками обобщения и представления экспериментальных данных, оформления и презентации научного текста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знать: о различных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bidi="ru-RU"/>
              </w:rPr>
              <w:t>способах обобщения и представления экспериментальных данных, оформления и презентации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уметь: 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bidi="ru-RU"/>
              </w:rPr>
              <w:t>спользовать вариативные способы обобщения и представления экспериментальных данных, оформления и презентации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владеть: навыкам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bidi="ru-RU"/>
              </w:rPr>
              <w:t>обобщения и представления экспериментальных данных, оформления и презентации научного текста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. Место производственной (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преддипломной</w:t>
      </w:r>
      <w:r>
        <w:rPr>
          <w:rFonts w:cs="Times New Roman" w:ascii="Times New Roman" w:hAnsi="Times New Roman"/>
          <w:b/>
          <w:bCs/>
          <w:sz w:val="24"/>
          <w:szCs w:val="24"/>
        </w:rPr>
        <w:t>) практики в структуре ОПОП магистратуры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дипломная практика является обязательным видом учебной работы магистранта, </w:t>
      </w:r>
      <w:r>
        <w:rPr>
          <w:rFonts w:cs="Times New Roman" w:ascii="Times New Roman" w:hAnsi="Times New Roman"/>
          <w:bCs/>
          <w:sz w:val="24"/>
          <w:szCs w:val="24"/>
        </w:rPr>
        <w:t>обеспечивающей формирование профессиональных компетенций</w:t>
      </w:r>
      <w:r>
        <w:rPr>
          <w:rFonts w:cs="Times New Roman" w:ascii="Times New Roman" w:hAnsi="Times New Roman"/>
          <w:sz w:val="24"/>
          <w:szCs w:val="24"/>
        </w:rPr>
        <w:t xml:space="preserve"> ФГОС ВО по направлению 44.04.03 «Специальное (дефектологическое) образование», профилю «Психолого-педагогическое сопровождение лиц с ограниченными возможностями здоровья». </w:t>
      </w:r>
      <w:r>
        <w:rPr>
          <w:rFonts w:cs="Times New Roman" w:ascii="Times New Roman" w:hAnsi="Times New Roman"/>
          <w:bCs/>
          <w:sz w:val="24"/>
          <w:szCs w:val="24"/>
        </w:rPr>
        <w:t xml:space="preserve">Практика реализуется в 6 семестре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ебования к «входным» знаниям, умениям и готовностям обучающегося, приобретенным в результате освоения предшествующих частей ОПОП определяются компетенциями, полученными в результате освоения следующих модулей «Коррекционно-развивающие технологии в системе сопровождения лиц с ограниченными возможностями здоровья», «Современные технологии обучения и воспитания детей и подростков с ограниченными возможностями здоровья», «Проектирование программ психологического сопровождения лиц с ограниченными возможностями здоровья», а также дисциплин «Основы организации научно-исследовательской работы в магистратуре»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ность обучающегося к прохождению преддипломной практики включает: наличие навыков самостоятельного поиска и  обработки профессионально значимой информации в различных источниках, методически грамотному ее использованию в процессе решения профессиональных задач управления системами комплексного сопровождения образования, воспитания, реабилитации и адаптации лиц с ОВЗ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дипломная практика закрепляет знания и умения, приобретаемые студентами в течение второго года обучения в магистратуре, и представляет собой окончательный этап проведения научно-исследовательской работы магистранта по плану магистерской диссертации.</w:t>
      </w:r>
    </w:p>
    <w:p>
      <w:pPr>
        <w:pStyle w:val="Style17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4. </w:t>
      </w:r>
      <w:r>
        <w:rPr>
          <w:rFonts w:cs="Times New Roman" w:ascii="Times New Roman" w:hAnsi="Times New Roman"/>
          <w:b/>
          <w:bCs/>
          <w:sz w:val="24"/>
          <w:szCs w:val="24"/>
        </w:rPr>
        <w:t>Форма (формы) и способы (при наличии) проведения производственной (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преддипломно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) практики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right" w:pos="9356" w:leader="underscor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8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Форма проведения практики – дискретная (по видам практик). </w:t>
      </w:r>
    </w:p>
    <w:p>
      <w:pPr>
        <w:pStyle w:val="Normal"/>
        <w:tabs>
          <w:tab w:val="left" w:pos="708" w:leader="none"/>
          <w:tab w:val="left" w:pos="851" w:leader="none"/>
          <w:tab w:val="left" w:pos="1134" w:leader="none"/>
          <w:tab w:val="right" w:pos="9639" w:leader="underscor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 проведения практики – стационарная /выездна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тационарные практики проводятся в структурных подразделениях университета или в организациях, расположенных в городе Нижний Новгород.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Преддипломная </w:t>
      </w:r>
      <w:r>
        <w:rPr>
          <w:rFonts w:cs="Times New Roman" w:ascii="Times New Roman" w:hAnsi="Times New Roman"/>
          <w:sz w:val="24"/>
          <w:szCs w:val="24"/>
        </w:rPr>
        <w:t xml:space="preserve">практика проходит  в коррекционных образовательных организациях для обучающихся с ограниченными возможностями здоровья, является активной, без отрыва от образовательного процесса. </w:t>
      </w:r>
    </w:p>
    <w:p>
      <w:pPr>
        <w:pStyle w:val="Normal"/>
        <w:tabs>
          <w:tab w:val="left" w:pos="70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ездные практики связаны с необходимостью направления обучающихся и преподавателей к местам проведения вне города Нижний Новгород. Выездная практика может проводиться в полевой форме в случае необходимости создания специальных условий для ее проведения. Выездные полевые практики проводятся на специализированных базах практик, либо во временных лагерях, расположенных вне крупных населенных пунктов.</w:t>
      </w:r>
    </w:p>
    <w:p>
      <w:pPr>
        <w:pStyle w:val="Normal"/>
        <w:tabs>
          <w:tab w:val="left" w:pos="70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ездная практика организуется только при наличии заявления обучающегося.</w:t>
      </w:r>
    </w:p>
    <w:p>
      <w:pPr>
        <w:pStyle w:val="Style17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5. </w:t>
      </w:r>
      <w:r>
        <w:rPr>
          <w:rFonts w:cs="Times New Roman" w:ascii="Times New Roman" w:hAnsi="Times New Roman"/>
          <w:b/>
          <w:bCs/>
          <w:sz w:val="24"/>
          <w:szCs w:val="24"/>
        </w:rPr>
        <w:t>Структура и содержание производственной (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преддипломной</w:t>
      </w:r>
      <w:r>
        <w:rPr>
          <w:rFonts w:cs="Times New Roman" w:ascii="Times New Roman" w:hAnsi="Times New Roman"/>
          <w:b/>
          <w:bCs/>
          <w:sz w:val="24"/>
          <w:szCs w:val="24"/>
        </w:rPr>
        <w:t>) практики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contextualSpacing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Разделы (этапы) практики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 CYR" w:ascii="Times New Roman CYR" w:hAnsi="Times New Roman CYR"/>
          <w:bCs/>
          <w:i/>
          <w:sz w:val="24"/>
          <w:szCs w:val="24"/>
          <w:lang w:eastAsia="ru-RU"/>
        </w:rPr>
        <w:t>Основной (</w:t>
      </w:r>
      <w:r>
        <w:rPr>
          <w:rFonts w:cs="Times New Roman" w:ascii="Times New Roman" w:hAnsi="Times New Roman"/>
          <w:i/>
          <w:iCs/>
          <w:sz w:val="24"/>
          <w:szCs w:val="24"/>
        </w:rPr>
        <w:t>производственный</w:t>
      </w:r>
      <w:r>
        <w:rPr>
          <w:rFonts w:eastAsia="Times New Roman" w:cs="Times New Roman CYR" w:ascii="Times New Roman CYR" w:hAnsi="Times New Roman CYR"/>
          <w:bCs/>
          <w:i/>
          <w:sz w:val="24"/>
          <w:szCs w:val="24"/>
          <w:lang w:eastAsia="ru-RU"/>
        </w:rPr>
        <w:t>) этап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contextualSpacing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Заключительный (отчетно-аттестационный) этап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Автор: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bookmarkStart w:id="5" w:name="_Hlk68726792"/>
      <w:bookmarkEnd w:id="5"/>
      <w:r>
        <w:rPr>
          <w:rFonts w:cs="Times New Roman" w:ascii="Times New Roman" w:hAnsi="Times New Roman"/>
          <w:i/>
          <w:sz w:val="24"/>
          <w:szCs w:val="24"/>
        </w:rPr>
        <w:t>Каштанова С.Н., доцент, канд. психол. н., доцент НГПУ им. К. Мини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  <w:bookmarkStart w:id="6" w:name="_Hlk71032916"/>
      <w:bookmarkStart w:id="7" w:name="_Hlk71032916"/>
      <w:bookmarkEnd w:id="7"/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alibri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alibri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alibri"/>
      </w:r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0"/>
        </w:tabs>
        <w:ind w:left="1353" w:hanging="360"/>
      </w:pPr>
      <w:rPr>
        <w:b/>
        <w:rFonts w:eastAsia="Calibri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b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eastAsia="Calibri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3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eastAsia="Calibri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rFonts w:eastAsia="Calibri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4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  <w:rFonts w:eastAsia="Calibri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alibri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alibri"/>
      </w:r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eastAsia="Calibri"/>
    </w:rPr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>
      <w:rFonts w:eastAsia="Calibri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eastAsia="Calibri"/>
    </w:rPr>
  </w:style>
  <w:style w:type="character" w:styleId="WW8Num8z0">
    <w:name w:val="WW8Num8z0"/>
    <w:qFormat/>
    <w:rPr>
      <w:rFonts w:eastAsia="Calibri"/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eastAsia="Calibri"/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Calibri"/>
      <w:b/>
    </w:rPr>
  </w:style>
  <w:style w:type="character" w:styleId="WW8Num17z0">
    <w:name w:val="WW8Num17z0"/>
    <w:qFormat/>
    <w:rPr>
      <w:rFonts w:eastAsia="Calibri"/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eastAsia="Calibri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eastAsia="Calibri"/>
      <w:b/>
    </w:rPr>
  </w:style>
  <w:style w:type="character" w:styleId="WW8Num22z0">
    <w:name w:val="WW8Num22z0"/>
    <w:qFormat/>
    <w:rPr>
      <w:rFonts w:eastAsia="Calibri"/>
    </w:rPr>
  </w:style>
  <w:style w:type="character" w:styleId="WW8Num23z0">
    <w:name w:val="WW8Num23z0"/>
    <w:qFormat/>
    <w:rPr>
      <w:rFonts w:eastAsia="Calibri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eastAsia="Calibri"/>
    </w:rPr>
  </w:style>
  <w:style w:type="character" w:styleId="WW8Num26z0">
    <w:name w:val="WW8Num26z0"/>
    <w:qFormat/>
    <w:rPr>
      <w:rFonts w:eastAsia="Calibri"/>
    </w:rPr>
  </w:style>
  <w:style w:type="character" w:styleId="WW8Num27z0">
    <w:name w:val="WW8Num27z0"/>
    <w:qFormat/>
    <w:rPr>
      <w:rFonts w:eastAsia="Calibri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Абзац списка Знак"/>
    <w:qFormat/>
    <w:rPr>
      <w:rFonts w:ascii="Calibri" w:hAnsi="Calibri" w:eastAsia="Calibri" w:cs="Times New Roman"/>
    </w:rPr>
  </w:style>
  <w:style w:type="character" w:styleId="2">
    <w:name w:val="Основной текст 2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20:25:00Z</dcterms:created>
  <dc:creator>User</dc:creator>
  <dc:description/>
  <cp:keywords/>
  <dc:language>en-US</dc:language>
  <cp:lastModifiedBy>User</cp:lastModifiedBy>
  <dcterms:modified xsi:type="dcterms:W3CDTF">2022-02-19T23:06:00Z</dcterms:modified>
  <cp:revision>35</cp:revision>
  <dc:subject/>
  <dc:title/>
</cp:coreProperties>
</file>